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b/>
          <w:b/>
          <w:lang w:val="fr-FR"/>
        </w:rPr>
      </w:pPr>
      <w:r>
        <w:rPr>
          <w:b/>
          <w:lang w:val="fr-FR"/>
        </w:rPr>
        <w:t>Au marché - introduction</w:t>
      </w:r>
    </w:p>
    <w:p>
      <w:pPr>
        <w:pStyle w:val="Normal"/>
        <w:ind w:left="108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ind w:left="1080" w:firstLine="360"/>
        <w:rPr>
          <w:lang w:val="fr-FR"/>
        </w:rPr>
      </w:pPr>
      <w:r>
        <w:rPr>
          <w:lang w:val="fr-FR"/>
        </w:rPr>
        <w:t xml:space="preserve">Aux Etats-Unis et en France, les gens (les personnes) font les courses différemment.  Normalement aux Etats-Unis, les personnes achètent la nourriture aux grands supermarchés.  Par exemple, quand je vais à Food Lion, j’achète de la salade, du bœuf, des croissants et du fromage.  </w:t>
      </w:r>
    </w:p>
    <w:p>
      <w:pPr>
        <w:pStyle w:val="Normal"/>
        <w:spacing w:lineRule="auto" w:line="360"/>
        <w:ind w:left="1080" w:firstLine="360"/>
        <w:rPr/>
      </w:pPr>
      <w:r>
        <w:rPr>
          <w:lang w:val="fr-FR"/>
        </w:rPr>
        <w:t>En France, il y a des grands supermarchés aussi, mais en général les Français préfèrent les marchés individuels : la boucherie, la boulangerie, la charcuterie, la crémerie, l’épicerie et la poissonnerie.  Par exemple, tu achètes des croissants à la boulangerie quand ta maman achète des tomates à l’épicerie à côté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cheter - 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3"/>
      </w:tblGrid>
      <w:tr>
        <w:trPr>
          <w:trHeight w:val="54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Je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us</w:t>
            </w:r>
          </w:p>
        </w:tc>
      </w:tr>
      <w:tr>
        <w:trPr>
          <w:trHeight w:val="549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us</w:t>
            </w:r>
          </w:p>
        </w:tc>
      </w:tr>
      <w:tr>
        <w:trPr>
          <w:trHeight w:val="580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 / elle / on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ls / Elles</w:t>
            </w:r>
          </w:p>
        </w:tc>
      </w:tr>
    </w:tbl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fr-FR"/>
        </w:rPr>
        <w:t>J’___________ des croissants à la boulangerie.</w:t>
      </w:r>
    </w:p>
    <w:p>
      <w:pPr>
        <w:pStyle w:val="Normal"/>
        <w:spacing w:lineRule="auto" w:line="360"/>
        <w:ind w:left="1800" w:hanging="0"/>
        <w:rPr>
          <w:lang w:val="fr-FR"/>
        </w:rPr>
      </w:pPr>
      <w:r>
        <w:rPr>
          <w:lang w:val="fr-FR"/>
        </w:rPr>
        <w:t>a. achètes</w:t>
        <w:tab/>
        <w:tab/>
        <w:t>b. achètent</w:t>
        <w:tab/>
        <w:tab/>
        <w:t>c. achète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Ils ____________ du poisson à la poissonnerie.</w:t>
      </w:r>
    </w:p>
    <w:p>
      <w:pPr>
        <w:pStyle w:val="Normal"/>
        <w:spacing w:lineRule="auto" w:line="360"/>
        <w:ind w:left="1800" w:hanging="0"/>
        <w:rPr>
          <w:lang w:val="fr-FR"/>
        </w:rPr>
      </w:pPr>
      <w:r>
        <w:rPr>
          <w:lang w:val="fr-FR"/>
        </w:rPr>
        <w:t>a. achètent</w:t>
        <w:tab/>
        <w:tab/>
        <w:t>b. achètes</w:t>
        <w:tab/>
        <w:tab/>
        <w:t>c. achète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Nous ______________ des tomates à l’épicerie.</w:t>
      </w:r>
    </w:p>
    <w:p>
      <w:pPr>
        <w:pStyle w:val="Normal"/>
        <w:spacing w:lineRule="auto" w:line="360"/>
        <w:ind w:left="1800" w:hanging="0"/>
        <w:rPr>
          <w:lang w:val="fr-FR"/>
        </w:rPr>
      </w:pPr>
      <w:r>
        <w:rPr>
          <w:lang w:val="fr-FR"/>
        </w:rPr>
        <w:t>a. achetez</w:t>
        <w:tab/>
        <w:tab/>
        <w:t>b. achète</w:t>
        <w:tab/>
        <w:tab/>
        <w:t>c. achetons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Tu ______________  du fromage à la crémerie.</w:t>
      </w:r>
    </w:p>
    <w:p>
      <w:pPr>
        <w:pStyle w:val="Normal"/>
        <w:spacing w:lineRule="auto" w:line="360"/>
        <w:ind w:left="1440" w:firstLine="360"/>
        <w:rPr>
          <w:lang w:val="fr-FR"/>
        </w:rPr>
      </w:pPr>
      <w:r>
        <w:rPr>
          <w:lang w:val="fr-FR"/>
        </w:rPr>
        <w:t>a. achètes</w:t>
        <w:tab/>
        <w:tab/>
        <w:t>b. achetons</w:t>
        <w:tab/>
        <w:tab/>
        <w:t>c. achetez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Il ______________ du bœuf à la boucherie.</w:t>
      </w:r>
    </w:p>
    <w:p>
      <w:pPr>
        <w:pStyle w:val="Normal"/>
        <w:spacing w:lineRule="auto" w:line="360"/>
        <w:ind w:left="1800" w:hanging="0"/>
        <w:rPr>
          <w:lang w:val="fr-FR"/>
        </w:rPr>
      </w:pPr>
      <w:r>
        <w:rPr>
          <w:lang w:val="fr-FR"/>
        </w:rPr>
        <w:t>a. achetez</w:t>
        <w:tab/>
        <w:tab/>
        <w:t>b. achète</w:t>
        <w:tab/>
        <w:tab/>
        <w:t>c. achetons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Vous ____________ du porc à la charcuterie.</w:t>
      </w:r>
    </w:p>
    <w:p>
      <w:pPr>
        <w:pStyle w:val="Normal"/>
        <w:spacing w:lineRule="auto" w:line="360"/>
        <w:ind w:left="1800" w:hanging="0"/>
        <w:rPr>
          <w:lang w:val="fr-FR"/>
        </w:rPr>
      </w:pPr>
      <w:r>
        <w:rPr>
          <w:lang w:val="fr-FR"/>
        </w:rPr>
        <w:t>a. achetez</w:t>
        <w:tab/>
        <w:tab/>
        <w:t>b. achète</w:t>
        <w:tab/>
        <w:tab/>
        <w:t>c. achet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140335</wp:posOffset>
                </wp:positionV>
                <wp:extent cx="16090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u poul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u yaou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u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u suc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 escargo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s sauci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8.7pt;mso-wrap-distance-left:9.05pt;mso-wrap-distance-right:9.05pt;mso-wrap-distance-top:0pt;mso-wrap-distance-bottom:0pt;margin-top:11.0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u poul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u yaou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u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u suc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 escargo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s sauci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>I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 la boulangerie, j’achète 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 la boucherie, tu achètes  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 la crémerie, elle achète 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 l’épicerie, nous achetons  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 la poissonnerie, vous achetez  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 la charcuterie, ils achètent  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II.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tu achètes du homard ?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Marie achète des fraises ?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vous achetez du lait ?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les parents achètent une baguette ? 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Paul achète du bœuf ? 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Où est-ce que vous achetez du jambon ? 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III. On fait les courses !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7"/>
        <w:gridCol w:w="2507"/>
        <w:gridCol w:w="2507"/>
      </w:tblGrid>
      <w:tr>
        <w:trPr>
          <w:trHeight w:val="132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oi !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-ce que tu achètes à la _____ 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ous</w:t>
            </w:r>
          </w:p>
        </w:tc>
      </w:tr>
      <w:tr>
        <w:trPr>
          <w:trHeight w:val="64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la boucher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la boulanger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la charcuter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l’épicer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48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la crémer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8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 la poissonneri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56:00Z</dcterms:created>
  <dc:creator>Megan L. Crossan</dc:creator>
  <dc:description/>
  <cp:keywords/>
  <dc:language>en-US</dc:language>
  <cp:lastModifiedBy>mlcrossan</cp:lastModifiedBy>
  <dcterms:modified xsi:type="dcterms:W3CDTF">2009-10-05T23:56:00Z</dcterms:modified>
  <cp:revision>2</cp:revision>
  <dc:subject/>
  <dc:title>Au marché - introduction</dc:title>
</cp:coreProperties>
</file>