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Nom :______________</w:t>
        <w:tab/>
        <w:tab/>
        <w:t>Quelle est la date ? 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t xml:space="preserve">Instructions : </w:t>
      </w:r>
      <w:r>
        <w:rPr/>
        <w:t xml:space="preserve">Say where you are going to buy the following items tonight.  Your sentences should be in futur proche and include proper French tim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1.  Nous / des cerises / 4 :15pm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Vous / des croissants / 7 :00 a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Je / du bifteck / 5 :30 p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Ils / des crevettes / 12 :00p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Tu / du yaourt / 2 :45 p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Elle / de la céréale / 9:50 a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Nom :______________</w:t>
        <w:tab/>
        <w:tab/>
        <w:t xml:space="preserve">Quelle est la date ? </w:t>
      </w:r>
      <w:r>
        <w:rPr>
          <w:b/>
        </w:rPr>
        <w:t>_______________________</w:t>
      </w:r>
    </w:p>
    <w:p>
      <w:pPr>
        <w:pStyle w:val="Normal"/>
        <w:rPr/>
      </w:pPr>
      <w:r>
        <w:rPr>
          <w:b/>
        </w:rPr>
        <w:t xml:space="preserve">Instructions : </w:t>
      </w:r>
      <w:r>
        <w:rPr/>
        <w:t xml:space="preserve">Say where you are going to buy the following items tonight.  Your sentences should be in futur proche and include proper French tim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1.  Nous / des cerises / 4 :15pm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2. Vous / des croissants / 7 :00 a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3. Je / du bifteck / 5 :30 p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4. Ils / des crevettes / 12 :00p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5. Tu / du yaourt / 2 :45 p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6. Elle / de la céréale / 9:50 am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______________________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04:00Z</dcterms:created>
  <dc:creator>mlcrossan</dc:creator>
  <dc:description/>
  <cp:keywords/>
  <dc:language>en-US</dc:language>
  <cp:lastModifiedBy>mlcrossan</cp:lastModifiedBy>
  <cp:lastPrinted>2010-03-16T07:07:00Z</cp:lastPrinted>
  <dcterms:modified xsi:type="dcterms:W3CDTF">2010-03-16T17:34:00Z</dcterms:modified>
  <cp:revision>1</cp:revision>
  <dc:subject/>
  <dc:title>Nom :______________</dc:title>
</cp:coreProperties>
</file>