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The City of Lights continues to be the epicenter of French culture, from the Eiffel Tower and the Louvre to Notre Dame and the Arch de Triumph.</w:t>
      </w:r>
    </w:p>
    <w:p>
      <w:pPr>
        <w:pStyle w:val="Normal"/>
        <w:rPr>
          <w:vanish/>
        </w:rPr>
      </w:pPr>
      <w:r>
        <w:rPr>
          <w:vanish/>
        </w:rPr>
        <w:br/>
        <w:t>Copyright: 2008</w:t>
        <w:br/>
        <w:t xml:space="preserve">Grades: - 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ation (MLA)</w:t>
      </w:r>
    </w:p>
    <w:p>
      <w:pPr>
        <w:pStyle w:val="Normal"/>
        <w:rPr/>
      </w:pPr>
      <w:r>
        <w:rPr/>
        <w:t>Enchanting Paris. Discovery Education. 2008.</w:t>
        <w:br/>
        <w:t>unitedstreaming. 30 July 2008</w:t>
        <w:br/>
        <w:t xml:space="preserve">&lt;http://streaming.discoveryeducation.com/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8:51:00Z</dcterms:created>
  <dc:creator>training</dc:creator>
  <dc:description/>
  <cp:keywords/>
  <dc:language>en-US</dc:language>
  <cp:lastModifiedBy>training</cp:lastModifiedBy>
  <dcterms:modified xsi:type="dcterms:W3CDTF">2008-07-30T18:51:00Z</dcterms:modified>
  <cp:revision>1</cp:revision>
  <dc:subject/>
  <dc:title/>
</cp:coreProperties>
</file>