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117475</wp:posOffset>
                </wp:positionV>
                <wp:extent cx="10375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v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/elle 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 xml:space="preserve">vous allez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/elles v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3.3pt;mso-wrap-distance-left:9.05pt;mso-wrap-distance-right:9.05pt;mso-wrap-distance-top:0pt;mso-wrap-distance-bottom:0pt;margin-top:9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tu v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il/elle 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 xml:space="preserve">vous allez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ils/elles v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.</w:t>
      </w:r>
    </w:p>
    <w:p>
      <w:pPr>
        <w:pStyle w:val="Normal"/>
        <w:rPr/>
      </w:pPr>
      <w:r>
        <w:rPr>
          <w:lang w:val="fr-FR"/>
        </w:rPr>
        <w:t xml:space="preserve">Qu’est-ce que </w:t>
        <w:tab/>
        <w:tab/>
        <w:tab/>
        <w:tab/>
        <w:t>faire ce soir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Je vais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Il va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Elle va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Nous allons 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Ils vont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Elles vont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garder la télé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o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écouter de la musiqu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c et t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ienne et 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re la cuis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rnard et Bernadet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seph et Joseph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ger de la glac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975</wp:posOffset>
                </wp:positionH>
                <wp:positionV relativeFrom="paragraph">
                  <wp:posOffset>69850</wp:posOffset>
                </wp:positionV>
                <wp:extent cx="103759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v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/elle 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 xml:space="preserve">vous allez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/elles vo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5pt;mso-wrap-distance-left:9.05pt;mso-wrap-distance-right:9.05pt;mso-wrap-distance-top:0pt;mso-wrap-distance-bottom:0pt;margin-top:5.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tu v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il/elle 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 xml:space="preserve">vous allez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  <w:t>ils/elles vo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fr-FR"/>
                        </w:rPr>
                      </w:pPr>
                      <w:r>
                        <w:rPr>
                          <w:b/>
                          <w:i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</w:t>
      </w:r>
    </w:p>
    <w:p>
      <w:pPr>
        <w:pStyle w:val="Normal"/>
        <w:rPr/>
      </w:pPr>
      <w:r>
        <w:rPr>
          <w:lang w:val="fr-FR"/>
        </w:rPr>
        <w:t xml:space="preserve">Qu’est-ce que </w:t>
        <w:tab/>
        <w:tab/>
        <w:tab/>
        <w:tab/>
        <w:t>faire ce soir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Je vais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Il va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Elle va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Nous allons …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Ils vont…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i/>
                <w:lang w:val="fr-FR"/>
              </w:rPr>
              <w:t>Elles vont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ire les devoi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o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vaill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oi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rc et m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éparer le dîn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tienne et to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ernard et Bernadet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ns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oseph et Joseph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2:12:00Z</dcterms:created>
  <dc:creator>mlcrossan</dc:creator>
  <dc:description/>
  <cp:keywords/>
  <dc:language>en-US</dc:language>
  <cp:lastModifiedBy>mlcrossan</cp:lastModifiedBy>
  <dcterms:modified xsi:type="dcterms:W3CDTF">2009-09-12T02:24:00Z</dcterms:modified>
  <cp:revision>1</cp:revision>
  <dc:subject/>
  <dc:title/>
</cp:coreProperties>
</file>