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e que j’ai mangé cette semaine…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lund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mard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mercred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Comme petit-déjeun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omme déjeuner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</w:rPr>
              <w:t>Comme dîne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l’activité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35:00Z</dcterms:created>
  <dc:creator>mlcrossan</dc:creator>
  <dc:description/>
  <cp:keywords/>
  <dc:language>en-US</dc:language>
  <cp:lastModifiedBy>mlcrossan</cp:lastModifiedBy>
  <dcterms:modified xsi:type="dcterms:W3CDTF">2010-03-28T16:09:00Z</dcterms:modified>
  <cp:revision>2</cp:revision>
  <dc:subject/>
  <dc:title>Ce que j’ai mangé cette semaine…</dc:title>
</cp:coreProperties>
</file>