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2340"/>
        <w:gridCol w:w="2340"/>
        <w:gridCol w:w="2340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fru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légumes (ils sont souvent verts et bonne pour la santé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viande (vient des animaux qui marchent et qui habitent sur la ter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fruits de mer (viennent des animaux qui nagent ou habitent dans l’océa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produits laitières (viennent des animaux qui produisent le lait – les vaches par exemp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pa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desser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2340"/>
        <w:gridCol w:w="2340"/>
        <w:gridCol w:w="2340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 frui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légumes (ils sont souvent verts et bonne pour la santé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viande (vient des animaux qui marchent et qui habitent sur la ter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fruits de mer (viennent des animaux qui nagent ou habitent dans l’océa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produits laitières (viennent des animaux qui produisent le lait – les vaches par exempl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pai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es desser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2:38:00Z</dcterms:created>
  <dc:creator>mlcrossan</dc:creator>
  <dc:description/>
  <cp:keywords/>
  <dc:language>en-US</dc:language>
  <cp:lastModifiedBy>mlcrossan</cp:lastModifiedBy>
  <cp:lastPrinted>2009-09-22T07:02:00Z</cp:lastPrinted>
  <dcterms:modified xsi:type="dcterms:W3CDTF">2009-09-22T15:37:00Z</dcterms:modified>
  <cp:revision>2</cp:revision>
  <dc:subject/>
  <dc:title>les fruits</dc:title>
</cp:coreProperties>
</file>