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om : ______________________</w:t>
        <w:tab/>
        <w:t>Quelle est la date aujourd’hui ? 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Remplissez les blancs avec les verbes – </w:t>
      </w:r>
      <w:r>
        <w:rPr>
          <w:lang w:val="fr-FR"/>
        </w:rPr>
        <w:t>acheter, aller, avoir, boire,</w:t>
      </w:r>
      <w:r>
        <w:rPr>
          <w:b/>
          <w:lang w:val="fr-FR"/>
        </w:rPr>
        <w:t xml:space="preserve"> </w:t>
      </w:r>
      <w:r>
        <w:rPr>
          <w:lang w:val="fr-FR"/>
        </w:rPr>
        <w:t>être,</w:t>
      </w:r>
      <w:r>
        <w:rPr>
          <w:b/>
          <w:lang w:val="fr-FR"/>
        </w:rPr>
        <w:t xml:space="preserve"> </w:t>
      </w:r>
      <w:r>
        <w:rPr>
          <w:lang w:val="fr-FR"/>
        </w:rPr>
        <w:t>faire,</w:t>
      </w:r>
      <w:r>
        <w:rPr>
          <w:b/>
          <w:lang w:val="fr-FR"/>
        </w:rPr>
        <w:t xml:space="preserve"> </w:t>
      </w:r>
      <w:r>
        <w:rPr>
          <w:lang w:val="fr-FR"/>
        </w:rPr>
        <w:t>pouvoir, prendre, vouloir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Les pommes ___________ bonnes et grosse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Les Français ___________ les courses au marché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Nous ____________ faim, alors nous préparons le dîner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Ce soir, je ____________________ au centre-commercial avec mes ami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Maman ______________ des framboises à l’épicerie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Si vous ______________ voyager en France, étudiez le françai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Les Français ne ______________ pas prononcer les « H ».  C’est difficile !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Si tu manges de petit-déjeuner en France, qu’est-ce que tu _______________ ?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Si j’ai 18 ans aux Etats-Unis, je ne __________ pas boire de vin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Nous _____________ trop de coca aux Etats-Uni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Où est-ce que vous _____________ du bœuf – à la boulangerie ou à la boucherie ?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Est-ce que tu _____________ du café tous les matins ?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On __________ au marché pour faire les course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Une Américaine ____________ un énorme petit-déjeun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om : ______________________</w:t>
        <w:tab/>
        <w:t>Quelle est la date aujourd’hui ? 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Remplissez les blancs avec les verbes – </w:t>
      </w:r>
      <w:r>
        <w:rPr>
          <w:lang w:val="fr-FR"/>
        </w:rPr>
        <w:t>acheter, aller, avoir, boire,</w:t>
      </w:r>
      <w:r>
        <w:rPr>
          <w:b/>
          <w:lang w:val="fr-FR"/>
        </w:rPr>
        <w:t xml:space="preserve"> </w:t>
      </w:r>
      <w:r>
        <w:rPr>
          <w:lang w:val="fr-FR"/>
        </w:rPr>
        <w:t>être,</w:t>
      </w:r>
      <w:r>
        <w:rPr>
          <w:b/>
          <w:lang w:val="fr-FR"/>
        </w:rPr>
        <w:t xml:space="preserve"> </w:t>
      </w:r>
      <w:r>
        <w:rPr>
          <w:lang w:val="fr-FR"/>
        </w:rPr>
        <w:t>faire,</w:t>
      </w:r>
      <w:r>
        <w:rPr>
          <w:b/>
          <w:lang w:val="fr-FR"/>
        </w:rPr>
        <w:t xml:space="preserve"> </w:t>
      </w:r>
      <w:r>
        <w:rPr>
          <w:lang w:val="fr-FR"/>
        </w:rPr>
        <w:t>pouvoir, prendre, vouloir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Les pommes ___________ bonnes et grosses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Les Français ___________ les courses au marché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Nous ____________ faim, alors nous préparons le dîner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Ce soir, je ____________________ au centre-commercial avec mes amis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Maman ______________ des framboises à l’épicerie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Si vous ______________ voyager en France, étudiez le français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Les Français ne ______________ pas prononcer les « H ».  C’est difficile !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Si tu manges de petit-déjeuner en France, qu’est-ce que tu _______________ 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Si j’ai 18 ans aux Etats-Unis, je ne __________ pas boire de vin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Nous _____________ trop de coca aux Etats-Unis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Où est-ce que vous _____________ du bœuf – à la boulangerie ou à la boucherie 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Est-ce que tu _____________ du café tous les matins 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On __________ au marché pour faire les courses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Une Américaine ____________ un énorme petit-déjeun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06:00Z</dcterms:created>
  <dc:creator>mlcrossan</dc:creator>
  <dc:description/>
  <cp:keywords/>
  <dc:language>en-US</dc:language>
  <cp:lastModifiedBy>mlcrossan</cp:lastModifiedBy>
  <dcterms:modified xsi:type="dcterms:W3CDTF">2010-03-22T00:11:00Z</dcterms:modified>
  <cp:revision>1</cp:revision>
  <dc:subject/>
  <dc:title>Nom : ______________________</dc:title>
</cp:coreProperties>
</file>