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 futur proche</w:t>
      </w:r>
    </w:p>
    <w:p>
      <w:pPr>
        <w:pStyle w:val="Normal"/>
        <w:rPr>
          <w:b/>
          <w:b/>
        </w:rPr>
      </w:pPr>
      <w:r>
        <w:rPr>
          <w:b/>
        </w:rPr>
        <w:t>I. Écoutez.</w:t>
      </w:r>
    </w:p>
    <w:p>
      <w:pPr>
        <w:pStyle w:val="Normal"/>
        <w:rPr/>
      </w:pPr>
      <w:r>
        <w:rPr/>
        <w:t xml:space="preserve">When listening to someone using the </w:t>
      </w:r>
      <w:r>
        <w:rPr>
          <w:b/>
        </w:rPr>
        <w:t xml:space="preserve">futur proche, </w:t>
      </w:r>
      <w:r>
        <w:rPr/>
        <w:t>how many verbs do you hear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3275</wp:posOffset>
                </wp:positionH>
                <wp:positionV relativeFrom="paragraph">
                  <wp:posOffset>109855</wp:posOffset>
                </wp:positionV>
                <wp:extent cx="18376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16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e _____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ous 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u _____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Vous 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l _____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ls 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8.65pt;mso-position-vertical-relative:text;margin-left:363.25pt;mso-position-horizontal-relative:text">
                <v:textbox>
                  <w:txbxContent>
                    <w:tbl>
                      <w:tblPr>
                        <w:tblW w:w="26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16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e _____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ous _____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u _____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Vous _____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l _____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ls 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ich verb do you hear first?  Is it conjugated or in the infini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verb do you hear second?  Is it conjugated or in the infiniti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Choisissez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Ce week-end, mes amis et moi, nous __________ faire nos devoir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vons</w:t>
        <w:tab/>
        <w:tab/>
        <w:tab/>
        <w:t>b. allons</w:t>
        <w:tab/>
        <w:tab/>
        <w:t>c. allez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 soir, je _______ manger le dîner avec mes amis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est</w:t>
        <w:tab/>
        <w:tab/>
        <w:tab/>
        <w:t>b. va</w:t>
        <w:tab/>
        <w:tab/>
        <w:tab/>
        <w:t>c. vai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emain, elles ______ parler le français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vont</w:t>
        <w:tab/>
        <w:tab/>
        <w:tab/>
        <w:t>b. va</w:t>
        <w:tab/>
        <w:tab/>
        <w:tab/>
        <w:t>c. va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oi et ta famille, est-ce que vous _______ faire un pique-nique ce week-end ?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faites</w:t>
        <w:tab/>
        <w:tab/>
        <w:tab/>
        <w:t>b. avez</w:t>
        <w:tab/>
        <w:tab/>
        <w:tab/>
        <w:t>c. allez</w:t>
        <w:tab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 soir, Mlle Crossan ______ arriver chez elle à 4h30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vais</w:t>
        <w:tab/>
        <w:tab/>
        <w:tab/>
        <w:t>b. va</w:t>
        <w:tab/>
        <w:tab/>
        <w:tab/>
        <w:t>c. va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Qu’est-ce que tu _______ faire ce week-end ?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vais</w:t>
        <w:tab/>
        <w:tab/>
        <w:tab/>
        <w:t>b. va</w:t>
        <w:tab/>
        <w:tab/>
        <w:tab/>
        <w:t>c. va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II. Écrivez.</w:t>
      </w:r>
      <w:r>
        <w:rPr>
          <w:lang w:val="fr-FR"/>
        </w:rPr>
        <w:tab/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. Tu /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863600" cy="55372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fr-FR"/>
        </w:rPr>
        <w:t xml:space="preserve">  __________________________________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. La famille /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408305" cy="570230"/>
            <wp:effectExtent l="0" t="0" r="0" b="0"/>
            <wp:docPr id="3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fr-FR"/>
        </w:rPr>
        <w:t xml:space="preserve">  </w:t>
      </w:r>
      <w:r>
        <w:rPr>
          <w:rFonts w:cs="Verdana" w:ascii="Verdana" w:hAnsi="Verdana"/>
          <w:color w:val="FF0000"/>
          <w:sz w:val="28"/>
          <w:szCs w:val="28"/>
          <w:lang w:val="fr-FR"/>
        </w:rPr>
        <w:t>_________________________________</w:t>
      </w:r>
      <w:r>
        <w:rPr>
          <w:rFonts w:cs="Verdana" w:ascii="Verdana" w:hAnsi="Verdana"/>
          <w:sz w:val="28"/>
          <w:szCs w:val="28"/>
          <w:lang w:val="fr-FR"/>
        </w:rPr>
        <w:t xml:space="preserve">. </w:t>
      </w:r>
    </w:p>
    <w:p>
      <w:pPr>
        <w:pStyle w:val="Normal"/>
        <w:rPr>
          <w:rFonts w:ascii="Verdana" w:hAnsi="Verdana" w:cs="Verdana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. Mon petit-ami et moi /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564515" cy="619760"/>
            <wp:effectExtent l="0" t="0" r="0" b="0"/>
            <wp:docPr id="4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fr-FR"/>
        </w:rPr>
        <w:t xml:space="preserve"> ____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.  Toi et ta meilleure amie /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789940" cy="73787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fr-FR"/>
        </w:rPr>
        <w:t xml:space="preserve"> 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5.Elles / </w:t>
      </w: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655320" cy="614045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  <w:lang w:val="fr-FR"/>
        </w:rPr>
        <w:t xml:space="preserve">  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6. Ce soir, je …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s.clipart.com/search/close-up?oid=3775193&amp;q=dance&amp;s=1&amp;a=c&amp;cid=&amp;k_mode=all&amp;k_exc=&amp;q_jpeg=1&amp;q_gif=1&amp;q_color=1&amp;q_bw=1&amp;q_eps=1&amp;q_wmf=1&amp;q_psd=1&amp;q_png=1&amp;date=&amp;pubid=&amp;isadv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schools.clipart.com/search/close-up?oid=3995747&amp;q=watch%20tv&amp;s=1&amp;a=c&amp;cid=&amp;k_mode=all&amp;k_exc=&amp;q_jpeg=1&amp;q_gif=1&amp;q_color=1&amp;q_bw=1&amp;q_eps=1&amp;q_wmf=1&amp;q_psd=1&amp;q_png=1&amp;date=&amp;pubid=&amp;isadv=1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chools.clipart.com/search/close-up?oid=3818203&amp;q=movie%20theater&amp;s=31&amp;a=c&amp;cid=&amp;fic=0&amp;k_mode=all&amp;k_exc=&amp;q_jpeg=1&amp;q_gif=1&amp;q_color=1&amp;q_eps=1&amp;q_wmf=1&amp;q_psd=1&amp;q_png=1&amp;date=&amp;pubid=&amp;isadv=1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schools.clipart.com/search/close-up?oid=3793235&amp;q=listen%20to%20music&amp;s=1&amp;a=c&amp;cid=&amp;k_mode=all&amp;k_exc=&amp;q_jpeg=1&amp;q_gif=1&amp;q_color=1&amp;q_bw=1&amp;q_eps=1&amp;q_wmf=1&amp;q_psd=1&amp;q_png=1&amp;date=&amp;pubid=&amp;isadv=1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schools.clipart.com/search/close-up?oid=3803238&amp;q=play%20soccer&amp;s=1&amp;a=c&amp;cid=&amp;k_mode=all&amp;k_exc=&amp;q_jpeg=1&amp;q_gif=1&amp;q_color=1&amp;q_bw=1&amp;q_eps=1&amp;q_wmf=1&amp;q_psd=1&amp;q_png=1&amp;date=&amp;pubid=&amp;isadv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50:00Z</dcterms:created>
  <dc:creator>mlcrossan</dc:creator>
  <dc:description/>
  <cp:keywords/>
  <dc:language>en-US</dc:language>
  <cp:lastModifiedBy>mlcrossan</cp:lastModifiedBy>
  <cp:lastPrinted>2008-09-09T10:08:00Z</cp:lastPrinted>
  <dcterms:modified xsi:type="dcterms:W3CDTF">2009-09-12T01:50:00Z</dcterms:modified>
  <cp:revision>2</cp:revision>
  <dc:subject/>
  <dc:title>Le futur proche</dc:title>
</cp:coreProperties>
</file>