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 : ____________________</w:t>
        <w:tab/>
        <w:tab/>
        <w:tab/>
        <w:tab/>
        <w:t>Date : 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Instructions : </w:t>
      </w:r>
      <w:r>
        <w:rPr>
          <w:lang w:val="fr-FR"/>
        </w:rPr>
        <w:t xml:space="preserve">remplissez le blanc avec </w:t>
      </w:r>
      <w:r>
        <w:rPr>
          <w:i/>
          <w:lang w:val="fr-FR"/>
        </w:rPr>
        <w:t>le verbe auxiliaire</w:t>
      </w:r>
      <w:r>
        <w:rPr>
          <w:lang w:val="fr-FR"/>
        </w:rPr>
        <w:t xml:space="preserve"> (avoir ou être) qu’il fau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Je _________ allé en bu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Nous __________ pris du pain avec du nutella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Vous __________ regardé un bon film ce week-end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Elle _________ descendue l’escalie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Elles ___________ montées dans le taxi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Tu __________ écouté de la musiqu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J’_______ appris le françai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Mlle Crossan ______ bu du café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Lucas _______ visité la Tour Eiffel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umar et Aïssata ________ voyagé à Ly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 : ____________________</w:t>
        <w:tab/>
        <w:tab/>
        <w:tab/>
        <w:tab/>
        <w:t>Date : 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Instructions : </w:t>
      </w:r>
      <w:r>
        <w:rPr>
          <w:lang w:val="fr-FR"/>
        </w:rPr>
        <w:t xml:space="preserve">remplissez le blanc avec </w:t>
      </w:r>
      <w:r>
        <w:rPr>
          <w:i/>
          <w:lang w:val="fr-FR"/>
        </w:rPr>
        <w:t>le verbe auxiliaire</w:t>
      </w:r>
      <w:r>
        <w:rPr>
          <w:lang w:val="fr-FR"/>
        </w:rPr>
        <w:t xml:space="preserve"> (avoir ou être) qu’il fau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Je _________ allé en bu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Nous __________ pris du pain avec du nutella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Vous __________ regardé un bon film ce week-end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Elle _________ descendue l’escalie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Elles ___________ montées dans le taxi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Tu __________ écouté de la musiqu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J’_______ appris le françai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Mlle Crossan ______ bu du café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ucas _______ visité la Tour Eiffel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Oumar et Aïssata ________ voyagé à Ly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02:00Z</dcterms:created>
  <dc:creator>mlcrossan</dc:creator>
  <dc:description/>
  <cp:keywords/>
  <dc:language>en-US</dc:language>
  <cp:lastModifiedBy>mlcrossan</cp:lastModifiedBy>
  <dcterms:modified xsi:type="dcterms:W3CDTF">2009-11-09T15:10:00Z</dcterms:modified>
  <cp:revision>1</cp:revision>
  <dc:subject/>
  <dc:title>Nom : ____________________</dc:title>
</cp:coreProperties>
</file>