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L’arbre généologique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s membres de la famille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famille nucléai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</w:t>
            </w:r>
            <w:r>
              <w:rPr>
                <w:u w:val="single"/>
              </w:rPr>
              <w:t>Les hommes  (m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>Les femmes  (f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pare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ère (le pap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ère (la maman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ari  (l’époux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femme  (l’épous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enfa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fi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fil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frè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œu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emi-frè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demi-sœu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famille étendu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grands-pare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grand-pè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grand-mè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petits-enfa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etit-fi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etite-fil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beaux-pare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beau-pè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belle-mè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beau-fi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belle-fil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beau-frè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belle- sœu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nc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tan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neve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niè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ousi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ous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ousi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55:00Z</dcterms:created>
  <dc:creator>mlcrossan</dc:creator>
  <dc:description/>
  <cp:keywords/>
  <dc:language>en-US</dc:language>
  <cp:lastModifiedBy>mlcrossan</cp:lastModifiedBy>
  <dcterms:modified xsi:type="dcterms:W3CDTF">2010-01-18T05:56:00Z</dcterms:modified>
  <cp:revision>1</cp:revision>
  <dc:subject/>
  <dc:title>L’arbre généologique</dc:title>
</cp:coreProperties>
</file>