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Nom : ________________</w:t>
        <w:tab/>
        <w:tab/>
        <w:tab/>
        <w:t>Quelle est la date ? _____________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Remplissez les blancs avec le bon verbe au passé composé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Je ____________ chez moi (to return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us __________________ d’Italie (to come back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Elle ________________ professeur de français (to become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lle Crossan _____________ le 4 mai (to be born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Jacques Être _____________ le 31 octobre 1919 (to die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filles ______________ avec leurs amies (to go out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Mes parents ______________ de la maison à 20h (to leave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Éric _____________ par le supermarché pour faire des courses (to pas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uliette _____________ dans le taxi (to go up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élèves _____________ rapidement l’escalier (to go down)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Nom : ________________</w:t>
        <w:tab/>
        <w:tab/>
        <w:tab/>
        <w:t>Quelle est la date ? _____________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Remplissez les blancs avec le bon verbe au passé composé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Je ____________ chez moi (to return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us __________________ d’Italie (to come back)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Elle ________________ professeur de français (to becom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lle Crossan _____________ le 4 mai (to be born)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Jacques Être _____________ le 31 octobre 1919 (to die)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Les filles ______________ avec leurs amies (to go out)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Mes parents ______________ de la maison à 20h (to leave)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Éric _____________ par le supermarché pour faire des courses (to pass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uliette _____________ dans le taxi (to go up)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Les élèves _____________ rapidement l’escalier (to go down).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02:00Z</dcterms:created>
  <dc:creator>mlcrossan</dc:creator>
  <dc:description/>
  <cp:keywords/>
  <dc:language>en-US</dc:language>
  <cp:lastModifiedBy>mlcrossan</cp:lastModifiedBy>
  <cp:lastPrinted>2009-11-03T07:06:00Z</cp:lastPrinted>
  <dcterms:modified xsi:type="dcterms:W3CDTF">2009-11-03T19:50:00Z</dcterms:modified>
  <cp:revision>1</cp:revision>
  <dc:subject/>
  <dc:title>Nom : ________________</dc:title>
</cp:coreProperties>
</file>