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163195</wp:posOffset>
                </wp:positionV>
                <wp:extent cx="9232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u a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il / elle 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vous avez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ils/elles o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12.8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u as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il / elle a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vous avez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ils/elles 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163195</wp:posOffset>
                </wp:positionV>
                <wp:extent cx="808990" cy="962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u a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il / elle 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vous avez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ils/elles on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5.8pt;mso-wrap-distance-left:9.05pt;mso-wrap-distance-right:9.05pt;mso-wrap-distance-top:0pt;mso-wrap-distance-bottom:0pt;margin-top:12.8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u as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il / elle a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vous avez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ils/elles ont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99"/>
        <w:gridCol w:w="3381"/>
        <w:gridCol w:w="1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’est-ce que                              pri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’est-ce que                         bu?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oi 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oi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u jambon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 l’eau minérale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alentin et Alain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u poisson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u jus de pomme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ierre et toi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éleste et moi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s pâtes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u vin rouge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orges et Georgette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toine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u jus d’orange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onstance 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u homard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O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amed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imanch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omme petit-déjeun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omme déjeun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omme dîn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B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0"/>
        <w:gridCol w:w="36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5675</wp:posOffset>
                      </wp:positionH>
                      <wp:positionV relativeFrom="paragraph">
                        <wp:posOffset>107950</wp:posOffset>
                      </wp:positionV>
                      <wp:extent cx="854710" cy="9671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4710" cy="9671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tu a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il / elle 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vous ave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ils/elles o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3pt;height:76.15pt;mso-wrap-distance-left:9.05pt;mso-wrap-distance-right:9.05pt;mso-wrap-distance-top:0pt;mso-wrap-distance-bottom:0pt;margin-top:8.5pt;mso-position-vertical-relative:text;margin-left:7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u a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il / elle 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vous avez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ils/elles on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’est-ce que                        pri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61595</wp:posOffset>
                      </wp:positionV>
                      <wp:extent cx="808990" cy="108394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1083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tu a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il / elle 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vous ave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ils/elles o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85.35pt;mso-wrap-distance-left:9.05pt;mso-wrap-distance-right:9.05pt;mso-wrap-distance-top:0pt;mso-wrap-distance-bottom:0pt;margin-top:4.85pt;mso-position-vertical-relative:text;margin-left:71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u a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il / elle 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vous avez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ils/elles on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’est-ce que                         bu?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o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 la salad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u thé citr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o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alentin et Alai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ierre et mo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u bœuf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u coca-ligh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éleste et to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orges et Georget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u poiss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u vin blan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toi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s huitr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onstance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 la limonade</w:t>
            </w:r>
          </w:p>
        </w:tc>
      </w:tr>
    </w:tbl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spacing w:lineRule="auto" w:line="360"/>
        <w:rPr>
          <w:i/>
          <w:i/>
          <w:lang w:val="fr-FR"/>
        </w:rPr>
      </w:pPr>
      <w:r>
        <w:rPr>
          <w:i/>
          <w:lang w:val="fr-FR"/>
        </w:rPr>
        <w:t>Qu’est-ce que tu as pris ?</w:t>
      </w:r>
    </w:p>
    <w:p>
      <w:pPr>
        <w:pStyle w:val="Normal"/>
        <w:spacing w:lineRule="auto" w:line="360"/>
        <w:rPr/>
      </w:pPr>
      <w:r>
        <w:rPr/>
        <w:t>Qu’est-ce que tu as bus 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ON PARTENAI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amed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imanch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omme petit-déjeun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omme déjeun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Comme diner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2:50:00Z</dcterms:created>
  <dc:creator>Megan L. Crossan</dc:creator>
  <dc:description/>
  <cp:keywords/>
  <dc:language>en-US</dc:language>
  <cp:lastModifiedBy>mlcrossan</cp:lastModifiedBy>
  <dcterms:modified xsi:type="dcterms:W3CDTF">2009-10-26T02:50:00Z</dcterms:modified>
  <cp:revision>2</cp:revision>
  <dc:subject/>
  <dc:title>A</dc:title>
</cp:coreProperties>
</file>