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 : _________________________</w:t>
        <w:tab/>
        <w:tab/>
        <w:t>Quelle est la date aujourd’hui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 Je</w:t>
        <w:tab/>
        <w:tab/>
        <w:tab/>
        <w:tab/>
        <w:tab/>
        <w:t>prennent</w:t>
        <w:tab/>
        <w:tab/>
        <w:t>du lait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 Tu</w:t>
        <w:tab/>
        <w:tab/>
        <w:tab/>
        <w:tab/>
        <w:tab/>
        <w:t>prend</w:t>
        <w:tab/>
        <w:tab/>
        <w:tab/>
        <w:t>des escargots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  Sébastian</w:t>
        <w:tab/>
        <w:tab/>
        <w:tab/>
        <w:tab/>
        <w:t>buvons</w:t>
        <w:tab/>
        <w:tab/>
        <w:tab/>
        <w:t>du foi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  Sabine</w:t>
        <w:tab/>
        <w:tab/>
        <w:tab/>
        <w:tab/>
        <w:t>prends</w:t>
        <w:tab/>
        <w:tab/>
        <w:tab/>
        <w:t>du café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 Louise et moi</w:t>
        <w:tab/>
        <w:tab/>
        <w:tab/>
        <w:t>bois</w:t>
        <w:tab/>
        <w:tab/>
        <w:tab/>
        <w:t>une pomm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 Louis et toi</w:t>
        <w:tab/>
        <w:tab/>
        <w:tab/>
        <w:tab/>
        <w:t>boivent</w:t>
        <w:tab/>
        <w:tab/>
        <w:tab/>
        <w:t>un diabolo menth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 Marcel et Marc</w:t>
        <w:tab/>
        <w:tab/>
        <w:tab/>
        <w:t>prenez</w:t>
        <w:tab/>
        <w:tab/>
        <w:tab/>
        <w:t>de l’eau gazeus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 Bernadette et Bernadine</w:t>
        <w:tab/>
        <w:tab/>
        <w:t>boit</w:t>
        <w:tab/>
        <w:tab/>
        <w:tab/>
        <w:t>du poulet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FR"/>
        </w:rPr>
        <w:t>3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FR"/>
        </w:rPr>
        <w:t>5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b/>
          <w:lang w:val="fr-FR"/>
        </w:rPr>
        <w:t>Nom : _________________________</w:t>
        <w:tab/>
        <w:tab/>
        <w:t>Quelle est la date aujourd’hui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 Je</w:t>
        <w:tab/>
        <w:tab/>
        <w:tab/>
        <w:tab/>
        <w:tab/>
        <w:t>prennent</w:t>
        <w:tab/>
        <w:tab/>
        <w:t>du lait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 Tu</w:t>
        <w:tab/>
        <w:tab/>
        <w:tab/>
        <w:tab/>
        <w:tab/>
        <w:t>prend</w:t>
        <w:tab/>
        <w:tab/>
        <w:tab/>
        <w:t>des escargots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  Sébastian</w:t>
        <w:tab/>
        <w:tab/>
        <w:tab/>
        <w:tab/>
        <w:t>buvons</w:t>
        <w:tab/>
        <w:tab/>
        <w:tab/>
        <w:t>du foi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  Sabine</w:t>
        <w:tab/>
        <w:tab/>
        <w:tab/>
        <w:tab/>
        <w:t>prends</w:t>
        <w:tab/>
        <w:tab/>
        <w:tab/>
        <w:t>du café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 Louise et moi</w:t>
        <w:tab/>
        <w:tab/>
        <w:tab/>
        <w:t>bois</w:t>
        <w:tab/>
        <w:tab/>
        <w:tab/>
        <w:t>une pomm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 Louis et toi</w:t>
        <w:tab/>
        <w:tab/>
        <w:tab/>
        <w:tab/>
        <w:t>boivent</w:t>
        <w:tab/>
        <w:tab/>
        <w:tab/>
        <w:t>un diabolo menth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 Marcel et Marc</w:t>
        <w:tab/>
        <w:tab/>
        <w:tab/>
        <w:t>prenez</w:t>
        <w:tab/>
        <w:tab/>
        <w:tab/>
        <w:t>de l’eau gazeuse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 Bernadette et Bernadine</w:t>
        <w:tab/>
        <w:tab/>
        <w:t>boit</w:t>
        <w:tab/>
        <w:tab/>
        <w:tab/>
        <w:t>du poulet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FR"/>
        </w:rPr>
        <w:t>3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lang w:val="fr-FR"/>
        </w:rPr>
        <w:t>5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02:00Z</dcterms:created>
  <dc:creator>mlcrossan</dc:creator>
  <dc:description/>
  <cp:keywords/>
  <dc:language>en-US</dc:language>
  <cp:lastModifiedBy>mlcrossan</cp:lastModifiedBy>
  <cp:lastPrinted>2009-10-02T07:07:00Z</cp:lastPrinted>
  <dcterms:modified xsi:type="dcterms:W3CDTF">2009-10-02T12:30:00Z</dcterms:modified>
  <cp:revision>1</cp:revision>
  <dc:subject/>
  <dc:title>Nom : _________________________</dc:title>
</cp:coreProperties>
</file>