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4065"/>
        <w:gridCol w:w="4500"/>
      </w:tblGrid>
      <w:tr>
        <w:trPr>
          <w:trHeight w:val="169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?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-10795</wp:posOffset>
                      </wp:positionV>
                      <wp:extent cx="13804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tu pr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/ elle pr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vous pren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s / elles prenn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-0.85pt;mso-position-vertical-relative:text;margin-left:7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tu pren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/ elle pre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vous pren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s / elles prenn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Qu’est-ce que                                      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18110</wp:posOffset>
                      </wp:positionV>
                      <wp:extent cx="1378585" cy="832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8585" cy="832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Je prend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 / Elle prend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Nous prenon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s / Elles prenn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55pt;height:65.55pt;mso-wrap-distance-left:9.05pt;mso-wrap-distance-right:9.05pt;mso-wrap-distance-top:0pt;mso-wrap-distance-bottom:0pt;margin-top:9.3pt;mso-position-vertical-relative:text;margin-left:4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Je prends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 / Elle prend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ous prenons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s / Elles prenn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 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?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-10795</wp:posOffset>
                      </wp:positionV>
                      <wp:extent cx="1380490" cy="8553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55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tu bo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/ elle bo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vous bu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s / elles boiv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7.35pt;mso-wrap-distance-left:9.05pt;mso-wrap-distance-right:9.05pt;mso-wrap-distance-top:0pt;mso-wrap-distance-bottom:0pt;margin-top:-0.85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tu bo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/ elle bo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vous buv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s / elles boiv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e                                        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27305</wp:posOffset>
                      </wp:positionV>
                      <wp:extent cx="1380490" cy="8089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Je bois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 / Elle boit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Nous buvon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s / Elles boiv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3.7pt;mso-wrap-distance-left:9.05pt;mso-wrap-distance-right:9.05pt;mso-wrap-distance-top:0pt;mso-wrap-distance-bottom:0pt;margin-top:2.15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Je bo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 / Elle boit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ous buvons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s / Elles boiv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R : </w:t>
            </w:r>
          </w:p>
        </w:tc>
      </w:tr>
      <w:tr>
        <w:trPr>
          <w:trHeight w:val="69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poisson fumé avec de la crè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vin blanc</w:t>
            </w:r>
          </w:p>
        </w:tc>
      </w:tr>
      <w:tr>
        <w:trPr>
          <w:trHeight w:val="32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uliett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pâtes à la sauce tom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vin rouge</w:t>
            </w:r>
          </w:p>
        </w:tc>
      </w:tr>
      <w:tr>
        <w:trPr>
          <w:trHeight w:val="32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ule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9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uno et mo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homard avec du riz aux légu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’eau gazeuse</w:t>
            </w:r>
          </w:p>
        </w:tc>
      </w:tr>
      <w:tr>
        <w:trPr>
          <w:trHeight w:val="32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celot et toi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7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bine et Jeanne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e assiette de crevettes et des huitr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champagne</w:t>
            </w:r>
          </w:p>
        </w:tc>
      </w:tr>
      <w:tr>
        <w:trPr>
          <w:trHeight w:val="69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as et François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?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96520</wp:posOffset>
                      </wp:positionV>
                      <wp:extent cx="1380490" cy="8140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14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tu pr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/ elle pr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vous pren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s / elles prenn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4.1pt;mso-wrap-distance-left:9.05pt;mso-wrap-distance-right:9.05pt;mso-wrap-distance-top:0pt;mso-wrap-distance-bottom:0pt;margin-top:7.6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tu pren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/ elle pre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vous pren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s / elles prenn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Qu’est-ce que                                        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7620</wp:posOffset>
                      </wp:positionV>
                      <wp:extent cx="1426210" cy="8801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210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Je prend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 / Elle prend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Nous prenon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s / Elles prenn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3pt;height:69.3pt;mso-wrap-distance-left:9.05pt;mso-wrap-distance-right:9.05pt;mso-wrap-distance-top:0pt;mso-wrap-distance-bottom:0pt;margin-top:0.6pt;mso-position-vertical-relative:text;margin-left:3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Je prends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 / Elle prend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ous prenons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s / Elles prenn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?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96520</wp:posOffset>
                      </wp:positionV>
                      <wp:extent cx="1380490" cy="9232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tu bo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 / elle bo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vous buve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  <w:t>ils / elles boiv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72.7pt;mso-wrap-distance-left:9.05pt;mso-wrap-distance-right:9.05pt;mso-wrap-distance-top:0pt;mso-wrap-distance-bottom:0pt;margin-top:7.6pt;mso-position-vertical-relative:text;margin-left:7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tu bo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 / elle bo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vous buve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ils / elles boiv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e                                               ?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R :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7620</wp:posOffset>
                      </wp:positionV>
                      <wp:extent cx="1426210" cy="8801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210" cy="8801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Je bois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 / Elle boit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Nous buvons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  <w:t>Ils / Elles boiv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3pt;height:69.3pt;mso-wrap-distance-left:9.05pt;mso-wrap-distance-right:9.05pt;mso-wrap-distance-top:0pt;mso-wrap-distance-bottom:0pt;margin-top:0.6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Je bo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 / Elle boit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ous buvons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Ils / Elles boiv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o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Mo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poulet grillé avec des haricots-verts au beur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thé glacé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uliet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u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porc rôti avec du cho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cid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Bruno et to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Lancelot et mo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u poisson fumé avec des légumes rô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 l’eau pla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bine et Jean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cas et Franço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s escargots au beur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 diabolo menth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42:00Z</dcterms:created>
  <dc:creator>mlcrossan</dc:creator>
  <dc:description/>
  <cp:keywords/>
  <dc:language>en-US</dc:language>
  <cp:lastModifiedBy>mlcrossan</cp:lastModifiedBy>
  <dcterms:modified xsi:type="dcterms:W3CDTF">2009-09-29T00:04:00Z</dcterms:modified>
  <cp:revision>1</cp:revision>
  <dc:subject/>
  <dc:title>A</dc:title>
</cp:coreProperties>
</file>