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21"/>
        </w:rPr>
        <w:t>Unit 1: Classroom objects + Color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2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hm/382275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3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71450" cy="171450"/>
            <wp:effectExtent l="0" t="0" r="0" b="0"/>
            <wp:docPr id="1" name="Image4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104900" cy="60325"/>
            <wp:effectExtent l="0" t="0" r="0" b="0"/>
            <wp:docPr id="2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325"/>
                    </a:xfrm>
                    <a:prstGeom prst="rect">
                      <a:avLst/>
                    </a:prstGeom>
                    <a:ln w="22225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32</w:t>
      </w:r>
      <w:hyperlink r:id="rId8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.15pt;height:32.15pt" filled="f" o:ole="">
            <v:imagedata r:id="rId10" o:title=""/>
          </v:shape>
          <o:OLEObject Type="Embed" ProgID="" ShapeID="ole_rId9" DrawAspect="Content" ObjectID="_510787513" r:id="rId9"/>
        </w:object>
      </w:r>
      <w:r>
        <w:rPr>
          <w:rStyle w:val="B21"/>
          <w:lang w:val="fr-FR"/>
        </w:rPr>
        <w:t>Unit 1: La salle de classe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1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z/132414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383540" cy="0"/>
            <wp:effectExtent l="0" t="0" r="125095" b="125095"/>
            <wp:docPr id="3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-856488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17653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687608480"/>
            <wp:effectExtent l="0" t="0" r="222250" b="22225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89535235" cy="68783073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31369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8</w:t>
      </w:r>
      <w:hyperlink r:id="rId18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1: Les moi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rd/81394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2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object w:dxaOrig="0" w:dyaOrig="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.15pt;height:53.15pt" filled="f" o:ole="">
            <v:imagedata r:id="rId22" o:title=""/>
          </v:shape>
          <o:OLEObject Type="Embed" ProgID="" ShapeID="ole_rId21" DrawAspect="Content" ObjectID="_2114072503" r:id="rId21"/>
        </w:object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520700" cy="0"/>
            <wp:effectExtent l="0" t="0" r="0" b="0"/>
            <wp:docPr id="5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2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7</w:t>
      </w:r>
      <w:hyperlink r:id="rId2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27" coordsize="21600,21600" o:spt="ole_rId2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7" type="_x0000_tole_rId27" style="width:39.9pt;height:4.15pt" filled="f" o:ole="">
              <v:imagedata r:id="rId28" o:title=""/>
            </v:shape>
            <o:OLEObject Type="Embed" ProgID="" ShapeID="ole_rId27" DrawAspect="Content" ObjectID="_950160232" r:id="rId27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2: -er verbs - definition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2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jg/1288342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3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6" name="Image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9468425" cy="-60117418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3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68580"/>
            <wp:effectExtent l="0" t="0" r="0" b="0"/>
            <wp:docPr id="7" name="Image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3668335" cy="6858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441833000" cy="8681859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00" cy="868185970"/>
                    </a:xfrm>
                    <a:prstGeom prst="rect">
                      <a:avLst/>
                    </a:prstGeom>
                    <a:ln w="10160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24</w:t>
      </w:r>
      <w:hyperlink r:id="rId3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38" coordsize="21600,21600" o:spt="ole_rId3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38" type="_x0000_tole_rId38" style="width:31.95pt;height:8.95pt;mso-wrap-distance-left:29pt;mso-wrap-distance-top:1pt" filled="f" o:ole="">
              <v:imagedata r:id="rId39" o:title=""/>
            </v:shape>
            <o:OLEObject Type="Embed" ProgID="" ShapeID="ole_rId38" DrawAspect="Content" ObjectID="_1754896876" r:id="rId38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2: -er verbs - usage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40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pop/197651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41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42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57698005" cy="0"/>
            <wp:effectExtent l="0" t="0" r="0" b="0"/>
            <wp:docPr id="9" name="Image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8005" cy="-23432071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4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376548650" cy="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48650" cy="-691705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6</w:t>
      </w:r>
      <w:hyperlink r:id="rId4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48" coordsize="21600,21600" o:spt="ole_rId48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8" type="_x0000_tole_rId48" style="width:29.95pt;height:26.95pt;mso-wrap-distance-left:4pt;mso-wrap-distance-top:5pt" filled="f" o:ole="">
              <v:imagedata r:id="rId49" o:title=""/>
            </v:shape>
            <o:OLEObject Type="Embed" ProgID="" ShapeID="ole_rId48" DrawAspect="Content" ObjectID="_302345827" r:id="rId48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21"/>
        </w:rPr>
        <w:t>Unit 2: Food - Le,La,L',Les,Un,Une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51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pop/197629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5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5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12" name="Image1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45719165" cy="-34484818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13" name="Image1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905" cy="-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801230935" cy="-58879740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2</w:t>
      </w:r>
      <w:hyperlink r:id="rId59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60" coordsize="21600,21600" o:spt="ole_rId60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60" type="_x0000_tole_rId60" style="width:29.15pt;height:21.15pt" filled="f" o:ole="">
              <v:imagedata r:id="rId61" o:title=""/>
            </v:shape>
            <o:OLEObject Type="Embed" ProgID="" ShapeID="ole_rId60" DrawAspect="Content" ObjectID="_559885129" r:id="rId60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312670" cy="-7122287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21"/>
        </w:rPr>
        <w:t>Unit 2: Questions and Answer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63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m/179701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64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0611485" cy="0"/>
            <wp:effectExtent l="0" t="0" r="0" b="0"/>
            <wp:docPr id="16" name="Image1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1485" cy="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17" name="Image1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27639045" cy="-68017771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18" name="Image1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71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45611650" cy="-16502062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8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454025" cy="0"/>
            <wp:effectExtent l="0" t="0" r="0" b="0"/>
            <wp:docPr id="20" name="Image19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0"/>
                    </a:xfrm>
                    <a:prstGeom prst="rect">
                      <a:avLst/>
                    </a:prstGeom>
                    <a:ln w="9525">
                      <a:solidFill>
                        <a:srgbClr val="auto"/>
                      </a:solidFill>
                      <a:prstDash val="dash"/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object w:dxaOrig="0" w:dyaOrig="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.15pt;height:21.15pt" filled="f" o:ole="">
            <v:imagedata r:id="rId75" o:title=""/>
          </v:shape>
          <o:OLEObject Type="Embed" ProgID="" ShapeID="ole_rId74" DrawAspect="Content" ObjectID="_1170224970" r:id="rId74"/>
        </w:object>
      </w:r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225468180" cy="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68180" cy="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21"/>
          <w:lang w:val="fr-FR"/>
        </w:rPr>
        <w:t>Unit 2: Sentence structure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77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pop/197928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78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79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22" name="Image2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64478805" cy="-17471199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23" name="Image2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905" cy="-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206740125" cy="-39083361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1</w:t>
      </w:r>
      <w:hyperlink r:id="rId8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86" coordsize="21600,21600" o:spt="ole_rId8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86" type="_x0000_tole_rId86" style="width:18.95pt;height:26.95pt;mso-wrap-distance-left:16pt;mso-wrap-distance-top:19pt" filled="f" o:ole="">
              <v:imagedata r:id="rId87" o:title=""/>
            </v:shape>
            <o:OLEObject Type="Embed" ProgID="" ShapeID="ole_rId86" DrawAspect="Content" ObjectID="_1034360825" r:id="rId86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</w:rPr>
        <w:t>Unit 2: Subject pronoun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88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m/179684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89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90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25" name="Image24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54292770" cy="-35775074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26" name="Image25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6350" cy="-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10160" b="1016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68897300" cy="-82265710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23</w:t>
      </w:r>
      <w:hyperlink r:id="rId9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5.65pt;height:2774.9pt" stroked="t" strokecolor="#000000" strokeweight="0pt" filled="f" o:ole="">
            <v:stroke linestyle="Single" dashstyle="Solid"/>
            <v:imagedata r:id="rId98" o:title=""/>
          </v:shape>
          <o:OLEObject Type="Embed" ProgID="" ShapeID="ole_rId97" DrawAspect="Content" ObjectID="_914655680" r:id="rId97"/>
        </w:object>
      </w:r>
      <w:r>
        <w:rPr>
          <w:rStyle w:val="B21"/>
          <w:lang w:val="fr-FR"/>
        </w:rPr>
        <w:t>Unit 3: Comment suis-je?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9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z/134391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0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0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28" name="Image2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22442440" cy="-47063533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0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13</w:t>
      </w:r>
      <w:hyperlink r:id="rId10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106" coordsize="21600,21600" o:spt="ole_rId10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06" type="_x0000_tole_rId106" style="width:27.95pt;height:29.95pt;mso-wrap-distance-left:19pt;mso-wrap-distance-top:12pt" filled="f" o:ole="">
              <v:imagedata r:id="rId107" o:title=""/>
            </v:shape>
            <o:OLEObject Type="Embed" ProgID="" ShapeID="ole_rId106" DrawAspect="Content" ObjectID="_1427905515" r:id="rId106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18511320" cy="-19827240"/>
                    </a:xfrm>
                    <a:prstGeom prst="rect">
                      <a:avLst/>
                    </a:prstGeom>
                    <a:ln w="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B21"/>
        </w:rPr>
        <w:t>Unit 3: Etre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09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m/181486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1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1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30" name="Image2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48903760" cy="-6569456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1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</w:t>
      </w:r>
      <w:hyperlink r:id="rId11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  <w:r>
          <w:rPr>
            <w:rFonts w:cs="Verdana" w:ascii="Verdana" w:hAnsi="Verdana"/>
            <w:color w:val="333333"/>
            <w:sz w:val="18"/>
            <w:szCs w:val="18"/>
          </w:rPr>
          <w:object w:dxaOrig="0" w:dyaOrig="0">
            <v:shapetype id="_x0000_tole_rId116" coordsize="21600,21600" o:spt="ole_rId1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6" type="_x0000_tole_rId116" style="width:1.15pt;height:6.7pt" filled="f" o:ole="">
              <v:imagedata r:id="rId117" o:title=""/>
            </v:shape>
            <o:OLEObject Type="Embed" ProgID="" ShapeID="ole_rId116" DrawAspect="Content" ObjectID="_1794446877" r:id="rId116"/>
          </w:object>
        </w:r>
      </w:hyperlink>
      <w:r>
        <w:rPr>
          <w:rFonts w:cs="Verdana" w:ascii="Verdana" w:hAnsi="Verdana"/>
          <w:b/>
          <w:bCs/>
          <w:color w:val="333333"/>
          <w:sz w:val="18"/>
          <w:szCs w:val="18"/>
        </w:rPr>
        <w:drawing>
          <wp:inline distT="0" distB="0" distL="0" distR="0">
            <wp:extent cx="893083685" cy="108760260"/>
            <wp:effectExtent l="0" t="0" r="25400" b="2540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109085" cy="10878566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  <a:effectLst>
                      <a:outerShdw dist="3556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B21"/>
          <w:lang w:val="fr-FR"/>
        </w:rPr>
        <w:t>Unit 3: mini-quiz prep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1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z/138993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2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190500"/>
            <wp:effectExtent l="0" t="0" r="0" b="0"/>
            <wp:docPr id="32" name="Image31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05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2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1314430" cy="0"/>
            <wp:effectExtent l="0" t="0" r="0" b="0"/>
            <wp:docPr id="33" name="Image3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443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3654125" cy="-1700149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13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35" name="Image3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045055" cy="-7987728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312.7pt;height:119232.7pt;mso-wrap-distance-left:3pt;mso-wrap-distance-top:23pt" filled="f" o:ole="">
            <v:imagedata r:id="rId130" o:title=""/>
          </v:shape>
          <o:OLEObject Type="Embed" ProgID="" ShapeID="ole_rId129" DrawAspect="Content" ObjectID="_1747090066" r:id="rId129"/>
        </w:object>
      </w:r>
      <w:r>
        <w:rPr>
          <w:rStyle w:val="B21"/>
        </w:rPr>
        <w:t>Unit 3: Nationalitie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31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pop/220738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3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273685" cy="292100"/>
            <wp:effectExtent l="0" t="0" r="0" b="0"/>
            <wp:docPr id="36" name="Image35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21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37" name="Image36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504495435" cy="-530412325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37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718322160"/>
            <wp:effectExtent l="0" t="0" r="0" b="0"/>
            <wp:docPr id="38" name="Image37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03728520" cy="7183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</w:rPr>
        <w:t>Unit 3: Physical descriptions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40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pop/198412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41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object w:dxaOrig="0" w:dyaOrig="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8.6pt;height:1766.15pt" filled="f" o:ole="">
            <v:imagedata r:id="rId143" o:title=""/>
          </v:shape>
          <o:OLEObject Type="Embed" ProgID="" ShapeID="ole_rId142" DrawAspect="Content" ObjectID="_2085618758" r:id="rId142"/>
        </w:object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127556895" cy="448703700"/>
            <wp:effectExtent l="0" t="0" r="0" b="0"/>
            <wp:docPr id="39" name="Image3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56895" cy="44870370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4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2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0" b="0"/>
            <wp:docPr id="40" name="Image3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620" cy="-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.15pt;height:33pt" filled="f" o:ole="">
            <v:imagedata r:id="rId150" o:title=""/>
          </v:shape>
          <o:OLEObject Type="Embed" ProgID="" ShapeID="ole_rId149" DrawAspect="Content" ObjectID="_944969696" r:id="rId149"/>
        </w:object>
      </w:r>
      <w:r>
        <w:rPr>
          <w:rStyle w:val="B21"/>
          <w:lang w:val="fr-FR"/>
        </w:rPr>
        <w:t>Unit 4: Plural possessive adjective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51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hm/400549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52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372619270" cy="21590"/>
            <wp:effectExtent l="0" t="0" r="0" b="0"/>
            <wp:docPr id="41" name="Image40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9270" cy="21590"/>
                    </a:xfrm>
                    <a:prstGeom prst="rect">
                      <a:avLst/>
                    </a:prstGeom>
                    <a:ln w="24384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5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5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4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42" name="Image41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58319070" cy="-40328786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4: possessive adjective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59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hm/413400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6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6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object w:dxaOrig="15" w:dyaOrig="1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.7pt;height:1.25pt" filled="f" o:ole="">
            <v:imagedata r:id="rId163" o:title=""/>
          </v:shape>
          <o:OLEObject Type="Embed" ProgID="" ShapeID="ole_rId162" DrawAspect="Content" ObjectID="_174239163" r:id="rId162"/>
        </w:object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6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drawing>
          <wp:inline distT="0" distB="0" distL="0" distR="0">
            <wp:extent cx="0" cy="314325"/>
            <wp:effectExtent l="0" t="0" r="352425" b="352425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666750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4978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7"/>
          <w:szCs w:val="17"/>
        </w:rPr>
        <w:t>3</w:t>
      </w:r>
      <w:hyperlink r:id="rId166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object w:dxaOrig="0" w:dyaOrig="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.9pt;height:1.15pt" stroked="t" strokecolor="#auto" strokeweight="0pt" filled="f" o:ole="">
            <v:stroke linestyle="Single" dashstyle="Dash"/>
            <v:imagedata r:id="rId168" o:title=""/>
          </v:shape>
          <o:OLEObject Type="Embed" ProgID="" ShapeID="ole_rId167" DrawAspect="Content" ObjectID="_271765296" r:id="rId167"/>
        </w:object>
      </w:r>
      <w:r>
        <w:rPr>
          <w:rStyle w:val="B21"/>
        </w:rPr>
        <w:t>Unit 5&amp;6 : Verbs and city words fill-in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69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z/155575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7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7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72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0" cy="0"/>
            <wp:effectExtent l="0" t="0" r="10160" b="10160"/>
            <wp:docPr id="44" name="Image43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350620" cy="-114577495"/>
                    </a:xfrm>
                    <a:prstGeom prst="rect">
                      <a:avLst/>
                    </a:prstGeom>
                    <a:ln w="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1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753071265" cy="513864860"/>
            <wp:effectExtent l="0" t="0" r="0" b="0"/>
            <wp:docPr id="45" name="Image44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071265" cy="513864860"/>
                    </a:xfrm>
                    <a:prstGeom prst="rect">
                      <a:avLst/>
                    </a:prstGeom>
                    <a:ln w="0">
                      <a:solidFill>
                        <a:srgbClr val="auto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8"/>
          <w:szCs w:val="18"/>
        </w:rPr>
        <w:object w:dxaOrig="0" w:dyaOrig="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7.15pt;height:20.15pt" filled="f" o:ole="">
            <v:imagedata r:id="rId178" o:title=""/>
          </v:shape>
          <o:OLEObject Type="Embed" ProgID="" ShapeID="ole_rId177" DrawAspect="Content" ObjectID="_2091763204" r:id="rId177"/>
        </w:objec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</w:rPr>
        <w:t>Unit 5&amp;6 : Verbs and city words fill-in - (copy)</w:t>
      </w:r>
      <w:r>
        <w:rPr>
          <w:rFonts w:cs="Verdana" w:ascii="Verdana" w:hAnsi="Verdana"/>
          <w:color w:val="333333"/>
          <w:sz w:val="14"/>
          <w:szCs w:val="14"/>
        </w:rPr>
        <w:br/>
      </w:r>
      <w:hyperlink r:id="rId179">
        <w:r>
          <w:rPr>
            <w:rStyle w:val="InternetLink"/>
            <w:rFonts w:cs="Verdana" w:ascii="Verdana" w:hAnsi="Verdana"/>
            <w:sz w:val="15"/>
            <w:sz w:val="15"/>
            <w:szCs w:val="15"/>
          </w:rPr>
          <w:t>http://www.quia.com/cz/155576.html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0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r>
        <w:rPr>
          <w:rFonts w:cs="Verdana" w:ascii="Verdana" w:hAnsi="Verdana"/>
          <w:color w:val="333333"/>
          <w:sz w:val="15"/>
          <w:szCs w:val="15"/>
        </w:rPr>
        <w:drawing>
          <wp:inline distT="0" distB="0" distL="0" distR="0">
            <wp:extent cx="890104900" cy="416951795"/>
            <wp:effectExtent l="0" t="0" r="0" b="0"/>
            <wp:docPr id="46" name="Image4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104900" cy="416951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3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4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0</w:t>
      </w:r>
      <w:hyperlink r:id="rId185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6: à la, au, aux, de la, du, des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86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pop/220717.html</w:t>
        </w:r>
      </w:hyperlink>
      <w:r>
        <w:rPr>
          <w:rFonts w:cs="Verdana" w:ascii="Verdana" w:hAnsi="Verdana"/>
          <w:color w:val="333333"/>
          <w:sz w:val="14"/>
          <w:szCs w:val="14"/>
          <w:lang w:val="fr-FR"/>
        </w:rPr>
        <w:t> </w:t>
      </w:r>
      <w:hyperlink r:id="rId187">
        <w:r>
          <w:rPr>
            <w:rStyle w:val="InternetLink"/>
            <w:rFonts w:cs="Verdana" w:ascii="Verdana" w:hAnsi="Verdana"/>
            <w:color w:val="333333"/>
            <w:sz w:val="15"/>
            <w:szCs w:val="15"/>
            <w:u w:val="single"/>
          </w:rPr>
          <w:t>Edit</w:t>
        </w:r>
      </w:hyperlink>
      <w:r>
        <w:rPr>
          <w:rFonts w:cs="Verdana" w:ascii="Verdana" w:hAnsi="Verdana"/>
          <w:color w:val="333333"/>
          <w:sz w:val="14"/>
          <w:szCs w:val="14"/>
        </w:rPr>
        <w:t>  </w:t>
      </w:r>
      <w:hyperlink r:id="rId188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89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hyperlink r:id="rId190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4"/>
          <w:szCs w:val="14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>2</w:t>
      </w:r>
      <w:hyperlink r:id="rId191">
        <w:r>
          <w:rPr>
            <w:rStyle w:val="InternetLink"/>
            <w:rFonts w:cs="Verdana" w:ascii="Verdana" w:hAnsi="Verdana"/>
            <w:color w:val="333333"/>
            <w:sz w:val="15"/>
            <w:szCs w:val="15"/>
          </w:rPr>
          <w:t xml:space="preserve"> </w:t>
        </w:r>
      </w:hyperlink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Style w:val="B21"/>
          <w:lang w:val="fr-FR"/>
        </w:rPr>
        <w:t>Unit 6: Être, Avoir, Faire, Aller</w:t>
      </w:r>
      <w:r>
        <w:rPr>
          <w:rFonts w:cs="Verdana" w:ascii="Verdana" w:hAnsi="Verdana"/>
          <w:color w:val="333333"/>
          <w:sz w:val="14"/>
          <w:szCs w:val="14"/>
          <w:lang w:val="fr-FR"/>
        </w:rPr>
        <w:br/>
      </w:r>
      <w:hyperlink r:id="rId192">
        <w:r>
          <w:rPr>
            <w:rStyle w:val="InternetLink"/>
            <w:rFonts w:cs="Verdana" w:ascii="Verdana" w:hAnsi="Verdana"/>
            <w:sz w:val="15"/>
            <w:sz w:val="15"/>
            <w:szCs w:val="15"/>
            <w:lang w:val="fr-FR"/>
          </w:rPr>
          <w:t>http://www.quia.com/cm/203698.html</w:t>
        </w:r>
      </w:hyperlink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21">
    <w:name w:val="b21"/>
    <w:basedOn w:val="DefaultParagraphFont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Url1">
    <w:name w:val="url1"/>
    <w:basedOn w:val="DefaultParagraphFont"/>
    <w:qFormat/>
    <w:rPr>
      <w:color w:val="666666"/>
      <w:sz w:val="15"/>
      <w:szCs w:val="15"/>
    </w:rPr>
  </w:style>
  <w:style w:type="character" w:styleId="Underlinedtext">
    <w:name w:val="underlined-text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hm/382275.html" TargetMode="External"/><Relationship Id="rId3" Type="http://schemas.openxmlformats.org/officeDocument/2006/relationships/hyperlink" Target="http://www.quia.com/servlets/quia.activities.common.ActivityEditor?AE_rand=1621851653&amp;AE_action=2&amp;AE_activityId=5309142" TargetMode="External"/><Relationship Id="rId4" Type="http://schemas.openxmlformats.org/officeDocument/2006/relationships/hyperlink" Target="http://www.quia.com/servlets/quia.activities.common.SendEmail?activityId=5309142&amp;rand=876110337&amp;returnUrl=%2Fservlets%2Fquia.web.QuiaWebManager%3FtagSessionId%3Dtfa3_12612500_ECXPBKJM_5108%26tagRand%3D3718669%26tagModuleType%3D11300" TargetMode="External"/><Relationship Id="rId5" Type="http://schemas.openxmlformats.org/officeDocument/2006/relationships/image" Target="media/image1.emf"/><Relationship Id="rId6" Type="http://schemas.openxmlformats.org/officeDocument/2006/relationships/hyperlink" Target="http://www.quia.com/servlets/quia.activities.common.CopyActivity?activityId=5309142&amp;returnUrl=%2Fservlets%2Fquia.web.QuiaWebManager%3FtagSessionId%3Dtfa3_12612500_ECXPBKJM_5108%26tagRand%3D3718669%26tagModuleType%3D11300" TargetMode="External"/><Relationship Id="rId7" Type="http://schemas.openxmlformats.org/officeDocument/2006/relationships/hyperlink" Target="http://www.quia.com/servlets/quia.web.QuiaWebManager?tagSessionId=tfa3_12612500_ECXPBKJM_5108&amp;tagRand=6883729&amp;tagModuleType=14301&amp;tagOutputModuleType=11300&amp;tagSpecifiedTab=1&amp;tagSpecifiedSubMenuTab=-1&amp;tagActivityId=5309142" TargetMode="External"/><Relationship Id="rId8" Type="http://schemas.openxmlformats.org/officeDocument/2006/relationships/hyperlink" Target="http://www.quia.com/servlets/quia.web.QuiaWebManager?tagRand=7661613&amp;tagModuleType=30100&amp;tagActivityId=5309142&amp;goto=%2Fservlets%2Fquia.web.QuiaWebManager%3FtagSessionId%3Dtfa3_12612500_ECXPBKJM_5108%26tagRand%3D3193407%26tagModuleType%3D11300&amp;tagSpecifiedTab=1&amp;tagSpecifiedSubMenuTab=-1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emf"/><Relationship Id="rId11" Type="http://schemas.openxmlformats.org/officeDocument/2006/relationships/hyperlink" Target="http://www.quia.com/cz/132414.html" TargetMode="External"/><Relationship Id="rId12" Type="http://schemas.openxmlformats.org/officeDocument/2006/relationships/hyperlink" Target="http://www.quia.com/servlets/quia.activities.common.ActivityEditor?AE_rand=1601849820&amp;AE_action=2&amp;AE_activityId=5308870" TargetMode="External"/><Relationship Id="rId13" Type="http://schemas.openxmlformats.org/officeDocument/2006/relationships/image" Target="media/image1.emf"/><Relationship Id="rId14" Type="http://schemas.openxmlformats.org/officeDocument/2006/relationships/hyperlink" Target="http://www.quia.com/servlets/quia.activities.common.SendEmail?activityId=5308870&amp;rand=1117622939&amp;returnUrl=%2Fservlets%2Fquia.web.QuiaWebManager%3FtagSessionId%3Dtfa3_12612500_ECXPBKJM_5108%26tagRand%3D4159518%26tagModuleType%3D11300" TargetMode="External"/><Relationship Id="rId15" Type="http://schemas.openxmlformats.org/officeDocument/2006/relationships/hyperlink" Target="http://www.quia.com/servlets/quia.activities.common.CopyActivity?activityId=5308870&amp;returnUrl=%2Fservlets%2Fquia.web.QuiaWebManager%3FtagSessionId%3Dtfa3_12612500_ECXPBKJM_5108%26tagRand%3D4159518%26tagModuleType%3D11300" TargetMode="External"/><Relationship Id="rId16" Type="http://schemas.openxmlformats.org/officeDocument/2006/relationships/hyperlink" Target="http://www.quia.com/servlets/quia.web.QuiaWebManager?tagSessionId=tfa3_12612500_ECXPBKJM_5108&amp;tagRand=2033887&amp;tagModuleType=14301&amp;tagOutputModuleType=11300&amp;tagSpecifiedTab=1&amp;tagSpecifiedSubMenuTab=-1&amp;tagActivityId=5308870" TargetMode="External"/><Relationship Id="rId17" Type="http://schemas.openxmlformats.org/officeDocument/2006/relationships/image" Target="media/image1.emf"/><Relationship Id="rId18" Type="http://schemas.openxmlformats.org/officeDocument/2006/relationships/hyperlink" Target="http://www.quia.com/servlets/quia.web.QuiaWebManager?tagRand=1550365&amp;tagModuleType=30100&amp;tagActivityId=5308870&amp;goto=%2Fservlets%2Fquia.web.QuiaWebManager%3FtagSessionId%3Dtfa3_12612500_ECXPBKJM_5108%26tagRand%3D1343519%26tagModuleType%3D11300&amp;tagSpecifiedTab=1&amp;tagSpecifiedSubMenuTab=-1" TargetMode="External"/><Relationship Id="rId19" Type="http://schemas.openxmlformats.org/officeDocument/2006/relationships/hyperlink" Target="http://www.quia.com/rd/81394.html" TargetMode="External"/><Relationship Id="rId20" Type="http://schemas.openxmlformats.org/officeDocument/2006/relationships/hyperlink" Target="http://www.quia.com/servlets/quia.activities.common.ActivityEditor?AE_rand=437786362&amp;AE_action=2&amp;AE_activityId=5316365" TargetMode="External"/><Relationship Id="rId21" Type="http://schemas.openxmlformats.org/officeDocument/2006/relationships/oleObject" Target="embeddings/oleObject2.bin"/><Relationship Id="rId22" Type="http://schemas.openxmlformats.org/officeDocument/2006/relationships/image" Target="media/image2.emf"/><Relationship Id="rId23" Type="http://schemas.openxmlformats.org/officeDocument/2006/relationships/image" Target="media/image1.emf"/><Relationship Id="rId24" Type="http://schemas.openxmlformats.org/officeDocument/2006/relationships/hyperlink" Target="http://www.quia.com/servlets/quia.activities.common.CopyActivity?activityId=5316365&amp;returnUrl=%2Fservlets%2Fquia.web.QuiaWebManager%3FtagSessionId%3Dtfa3_12612500_ECXPBKJM_5108%26tagRand%3D3981400%26tagModuleType%3D11300" TargetMode="External"/><Relationship Id="rId25" Type="http://schemas.openxmlformats.org/officeDocument/2006/relationships/hyperlink" Target="http://www.quia.com/servlets/quia.web.QuiaWebManager?tagSessionId=tfa3_12612500_ECXPBKJM_5108&amp;tagRand=4813813&amp;tagModuleType=14301&amp;tagOutputModuleType=11300&amp;tagSpecifiedTab=1&amp;tagSpecifiedSubMenuTab=-1&amp;tagActivityId=5316365" TargetMode="External"/><Relationship Id="rId26" Type="http://schemas.openxmlformats.org/officeDocument/2006/relationships/hyperlink" Target="http://www.quia.com/servlets/quia.web.QuiaWebManager?tagRand=7431341&amp;tagModuleType=30100&amp;tagActivityId=5316365&amp;goto=%2Fservlets%2Fquia.web.QuiaWebManager%3FtagSessionId%3Dtfa3_12612500_ECXPBKJM_5108%26tagRand%3D9369999%26tagModuleType%3D11300&amp;tagSpecifiedTab=1&amp;tagSpecifiedSubMenuTab=-1" TargetMode="External"/><Relationship Id="rId27" Type="http://schemas.openxmlformats.org/officeDocument/2006/relationships/oleObject" Target="embeddings/oleObject3.bin"/><Relationship Id="rId28" Type="http://schemas.openxmlformats.org/officeDocument/2006/relationships/image" Target="media/image2.emf"/><Relationship Id="rId29" Type="http://schemas.openxmlformats.org/officeDocument/2006/relationships/hyperlink" Target="http://www.quia.com/jg/1288342.html" TargetMode="External"/><Relationship Id="rId30" Type="http://schemas.openxmlformats.org/officeDocument/2006/relationships/hyperlink" Target="http://www.quia.com/servlets/quia.activities.common.ActivityEditor?AE_rand=914490722&amp;AE_action=2&amp;AE_activityId=5301092" TargetMode="External"/><Relationship Id="rId31" Type="http://schemas.openxmlformats.org/officeDocument/2006/relationships/image" Target="media/image1.emf"/><Relationship Id="rId32" Type="http://schemas.openxmlformats.org/officeDocument/2006/relationships/hyperlink" Target="http://www.quia.com/servlets/quia.activities.common.SendEmail?activityId=5301092&amp;rand=1586427880&amp;returnUrl=%2Fservlets%2Fquia.web.QuiaWebManager%3FtagSessionId%3Dtfa3_12612500_ECXPBKJM_5108%26tagRand%3D3713599%26tagModuleType%3D11300" TargetMode="External"/><Relationship Id="rId33" Type="http://schemas.openxmlformats.org/officeDocument/2006/relationships/hyperlink" Target="http://www.quia.com/servlets/quia.activities.common.CopyActivity?activityId=5301092&amp;returnUrl=%2Fservlets%2Fquia.web.QuiaWebManager%3FtagSessionId%3Dtfa3_12612500_ECXPBKJM_5108%26tagRand%3D3713599%26tagModuleType%3D11300" TargetMode="External"/><Relationship Id="rId34" Type="http://schemas.openxmlformats.org/officeDocument/2006/relationships/image" Target="media/image1.emf"/><Relationship Id="rId35" Type="http://schemas.openxmlformats.org/officeDocument/2006/relationships/hyperlink" Target="http://www.quia.com/servlets/quia.web.QuiaWebManager?tagSessionId=tfa3_12612500_ECXPBKJM_5108&amp;tagRand=7142486&amp;tagModuleType=14301&amp;tagOutputModuleType=11300&amp;tagSpecifiedTab=1&amp;tagSpecifiedSubMenuTab=-1&amp;tagActivityId=5301092" TargetMode="External"/><Relationship Id="rId36" Type="http://schemas.openxmlformats.org/officeDocument/2006/relationships/image" Target="media/image1.emf"/><Relationship Id="rId37" Type="http://schemas.openxmlformats.org/officeDocument/2006/relationships/hyperlink" Target="http://www.quia.com/servlets/quia.web.QuiaWebManager?tagRand=4417994&amp;tagModuleType=30100&amp;tagActivityId=5301092&amp;goto=%2Fservlets%2Fquia.web.QuiaWebManager%3FtagSessionId%3Dtfa3_12612500_ECXPBKJM_5108%26tagRand%3D9779905%26tagModuleType%3D11300&amp;tagSpecifiedTab=1&amp;tagSpecifiedSubMenuTab=-1" TargetMode="External"/><Relationship Id="rId38" Type="http://schemas.openxmlformats.org/officeDocument/2006/relationships/oleObject" Target="embeddings/oleObject4.bin"/><Relationship Id="rId39" Type="http://schemas.openxmlformats.org/officeDocument/2006/relationships/image" Target="media/image2.emf"/><Relationship Id="rId40" Type="http://schemas.openxmlformats.org/officeDocument/2006/relationships/hyperlink" Target="http://www.quia.com/pop/197651.html" TargetMode="External"/><Relationship Id="rId41" Type="http://schemas.openxmlformats.org/officeDocument/2006/relationships/hyperlink" Target="http://www.quia.com/servlets/quia.activities.common.ActivityEditor?AE_rand=617966634&amp;AE_action=2&amp;AE_activityId=5309226" TargetMode="External"/><Relationship Id="rId42" Type="http://schemas.openxmlformats.org/officeDocument/2006/relationships/hyperlink" Target="http://www.quia.com/servlets/quia.activities.common.SendEmail?activityId=5309226&amp;rand=1993087942&amp;returnUrl=%2Fservlets%2Fquia.web.QuiaWebManager%3FtagSessionId%3Dtfa3_12612500_ECXPBKJM_5108%26tagRand%3D9878362%26tagModuleType%3D11300" TargetMode="External"/><Relationship Id="rId43" Type="http://schemas.openxmlformats.org/officeDocument/2006/relationships/image" Target="media/image1.emf"/><Relationship Id="rId44" Type="http://schemas.openxmlformats.org/officeDocument/2006/relationships/hyperlink" Target="http://www.quia.com/servlets/quia.activities.common.CopyActivity?activityId=5309226&amp;returnUrl=%2Fservlets%2Fquia.web.QuiaWebManager%3FtagSessionId%3Dtfa3_12612500_ECXPBKJM_5108%26tagRand%3D9878362%26tagModuleType%3D11300" TargetMode="External"/><Relationship Id="rId45" Type="http://schemas.openxmlformats.org/officeDocument/2006/relationships/hyperlink" Target="http://www.quia.com/servlets/quia.web.QuiaWebManager?tagSessionId=tfa3_12612500_ECXPBKJM_5108&amp;tagRand=509105&amp;tagModuleType=14301&amp;tagOutputModuleType=11300&amp;tagSpecifiedTab=1&amp;tagSpecifiedSubMenuTab=-1&amp;tagActivityId=5309226" TargetMode="External"/><Relationship Id="rId46" Type="http://schemas.openxmlformats.org/officeDocument/2006/relationships/image" Target="media/image1.emf"/><Relationship Id="rId47" Type="http://schemas.openxmlformats.org/officeDocument/2006/relationships/hyperlink" Target="http://www.quia.com/servlets/quia.web.QuiaWebManager?tagRand=2951527&amp;tagModuleType=30100&amp;tagActivityId=5309226&amp;goto=%2Fservlets%2Fquia.web.QuiaWebManager%3FtagSessionId%3Dtfa3_12612500_ECXPBKJM_5108%26tagRand%3D5408456%26tagModuleType%3D11300&amp;tagSpecifiedTab=1&amp;tagSpecifiedSubMenuTab=-1" TargetMode="External"/><Relationship Id="rId48" Type="http://schemas.openxmlformats.org/officeDocument/2006/relationships/oleObject" Target="embeddings/oleObject5.bin"/><Relationship Id="rId49" Type="http://schemas.openxmlformats.org/officeDocument/2006/relationships/image" Target="media/image2.emf"/><Relationship Id="rId50" Type="http://schemas.openxmlformats.org/officeDocument/2006/relationships/image" Target="media/image1.emf"/><Relationship Id="rId51" Type="http://schemas.openxmlformats.org/officeDocument/2006/relationships/hyperlink" Target="http://www.quia.com/pop/197629.html" TargetMode="External"/><Relationship Id="rId52" Type="http://schemas.openxmlformats.org/officeDocument/2006/relationships/hyperlink" Target="http://www.quia.com/servlets/quia.activities.common.ActivityEditor?AE_rand=1159251597&amp;AE_action=2&amp;AE_activityId=5309000" TargetMode="External"/><Relationship Id="rId53" Type="http://schemas.openxmlformats.org/officeDocument/2006/relationships/hyperlink" Target="http://www.quia.com/servlets/quia.activities.common.SendEmail?activityId=5309000&amp;rand=715713436&amp;returnUrl=%2Fservlets%2Fquia.web.QuiaWebManager%3FtagSessionId%3Dtfa3_12612500_ECXPBKJM_5108%26tagRand%3D9065485%26tagModuleType%3D11300" TargetMode="External"/><Relationship Id="rId54" Type="http://schemas.openxmlformats.org/officeDocument/2006/relationships/image" Target="media/image1.emf"/><Relationship Id="rId55" Type="http://schemas.openxmlformats.org/officeDocument/2006/relationships/hyperlink" Target="http://www.quia.com/servlets/quia.activities.common.CopyActivity?activityId=5309000&amp;returnUrl=%2Fservlets%2Fquia.web.QuiaWebManager%3FtagSessionId%3Dtfa3_12612500_ECXPBKJM_5108%26tagRand%3D9065485%26tagModuleType%3D11300" TargetMode="External"/><Relationship Id="rId56" Type="http://schemas.openxmlformats.org/officeDocument/2006/relationships/image" Target="media/image1.emf"/><Relationship Id="rId57" Type="http://schemas.openxmlformats.org/officeDocument/2006/relationships/hyperlink" Target="http://www.quia.com/servlets/quia.web.QuiaWebManager?tagSessionId=tfa3_12612500_ECXPBKJM_5108&amp;tagRand=6650847&amp;tagModuleType=14301&amp;tagOutputModuleType=11300&amp;tagSpecifiedTab=1&amp;tagSpecifiedSubMenuTab=-1&amp;tagActivityId=5309000" TargetMode="External"/><Relationship Id="rId58" Type="http://schemas.openxmlformats.org/officeDocument/2006/relationships/image" Target="media/image1.emf"/><Relationship Id="rId59" Type="http://schemas.openxmlformats.org/officeDocument/2006/relationships/hyperlink" Target="http://www.quia.com/servlets/quia.web.QuiaWebManager?tagRand=8313007&amp;tagModuleType=30100&amp;tagActivityId=5309000&amp;goto=%2Fservlets%2Fquia.web.QuiaWebManager%3FtagSessionId%3Dtfa3_12612500_ECXPBKJM_5108%26tagRand%3D2511580%26tagModuleType%3D11300&amp;tagSpecifiedTab=1&amp;tagSpecifiedSubMenuTab=-1" TargetMode="External"/><Relationship Id="rId60" Type="http://schemas.openxmlformats.org/officeDocument/2006/relationships/oleObject" Target="embeddings/oleObject6.bin"/><Relationship Id="rId61" Type="http://schemas.openxmlformats.org/officeDocument/2006/relationships/image" Target="media/image2.emf"/><Relationship Id="rId62" Type="http://schemas.openxmlformats.org/officeDocument/2006/relationships/image" Target="media/image1.emf"/><Relationship Id="rId63" Type="http://schemas.openxmlformats.org/officeDocument/2006/relationships/hyperlink" Target="http://www.quia.com/cm/179701.html" TargetMode="External"/><Relationship Id="rId64" Type="http://schemas.openxmlformats.org/officeDocument/2006/relationships/hyperlink" Target="http://www.quia.com/servlets/quia.activities.common.ActivityEditor?AE_rand=782006824&amp;AE_action=2&amp;AE_activityId=5316493" TargetMode="External"/><Relationship Id="rId65" Type="http://schemas.openxmlformats.org/officeDocument/2006/relationships/image" Target="media/image1.emf"/><Relationship Id="rId66" Type="http://schemas.openxmlformats.org/officeDocument/2006/relationships/hyperlink" Target="http://www.quia.com/servlets/quia.activities.common.SendEmail?activityId=5316493&amp;rand=1341563807&amp;returnUrl=%2Fservlets%2Fquia.web.QuiaWebManager%3FtagSessionId%3Dtfa3_12612500_ECXPBKJM_5108%26tagRand%3D4602222%26tagModuleType%3D11300" TargetMode="External"/><Relationship Id="rId67" Type="http://schemas.openxmlformats.org/officeDocument/2006/relationships/image" Target="media/image1.emf"/><Relationship Id="rId68" Type="http://schemas.openxmlformats.org/officeDocument/2006/relationships/hyperlink" Target="http://www.quia.com/servlets/quia.activities.common.CopyActivity?activityId=5316493&amp;returnUrl=%2Fservlets%2Fquia.web.QuiaWebManager%3FtagSessionId%3Dtfa3_12612500_ECXPBKJM_5108%26tagRand%3D4602222%26tagModuleType%3D11300" TargetMode="External"/><Relationship Id="rId69" Type="http://schemas.openxmlformats.org/officeDocument/2006/relationships/image" Target="media/image1.emf"/><Relationship Id="rId70" Type="http://schemas.openxmlformats.org/officeDocument/2006/relationships/hyperlink" Target="http://www.quia.com/servlets/quia.web.QuiaWebManager?tagSessionId=tfa3_12612500_ECXPBKJM_5108&amp;tagRand=4706922&amp;tagModuleType=14301&amp;tagOutputModuleType=11300&amp;tagSpecifiedTab=1&amp;tagSpecifiedSubMenuTab=-1&amp;tagActivityId=5316493" TargetMode="External"/><Relationship Id="rId71" Type="http://schemas.openxmlformats.org/officeDocument/2006/relationships/image" Target="media/image1.emf"/><Relationship Id="rId72" Type="http://schemas.openxmlformats.org/officeDocument/2006/relationships/image" Target="media/image1.emf"/><Relationship Id="rId73" Type="http://schemas.openxmlformats.org/officeDocument/2006/relationships/hyperlink" Target="http://www.quia.com/servlets/quia.web.QuiaWebManager?tagRand=5284785&amp;tagModuleType=30100&amp;tagActivityId=5316493&amp;goto=%2Fservlets%2Fquia.web.QuiaWebManager%3FtagSessionId%3Dtfa3_12612500_ECXPBKJM_5108%26tagRand%3D3190973%26tagModuleType%3D11300&amp;tagSpecifiedTab=1&amp;tagSpecifiedSubMenuTab=-1" TargetMode="External"/><Relationship Id="rId74" Type="http://schemas.openxmlformats.org/officeDocument/2006/relationships/oleObject" Target="embeddings/oleObject7.bin"/><Relationship Id="rId75" Type="http://schemas.openxmlformats.org/officeDocument/2006/relationships/image" Target="media/image2.emf"/><Relationship Id="rId76" Type="http://schemas.openxmlformats.org/officeDocument/2006/relationships/image" Target="media/image1.emf"/><Relationship Id="rId77" Type="http://schemas.openxmlformats.org/officeDocument/2006/relationships/hyperlink" Target="http://www.quia.com/pop/197928.html" TargetMode="External"/><Relationship Id="rId78" Type="http://schemas.openxmlformats.org/officeDocument/2006/relationships/hyperlink" Target="http://www.quia.com/servlets/quia.activities.common.ActivityEditor?AE_rand=316591391&amp;AE_action=2&amp;AE_activityId=5316333" TargetMode="External"/><Relationship Id="rId79" Type="http://schemas.openxmlformats.org/officeDocument/2006/relationships/hyperlink" Target="http://www.quia.com/servlets/quia.activities.common.SendEmail?activityId=5316333&amp;rand=1928049703&amp;returnUrl=%2Fservlets%2Fquia.web.QuiaWebManager%3FtagSessionId%3Dtfa3_12612500_ECXPBKJM_5108%26tagRand%3D6111749%26tagModuleType%3D11300" TargetMode="External"/><Relationship Id="rId80" Type="http://schemas.openxmlformats.org/officeDocument/2006/relationships/image" Target="media/image1.emf"/><Relationship Id="rId81" Type="http://schemas.openxmlformats.org/officeDocument/2006/relationships/hyperlink" Target="http://www.quia.com/servlets/quia.activities.common.CopyActivity?activityId=5316333&amp;returnUrl=%2Fservlets%2Fquia.web.QuiaWebManager%3FtagSessionId%3Dtfa3_12612500_ECXPBKJM_5108%26tagRand%3D6111749%26tagModuleType%3D11300" TargetMode="External"/><Relationship Id="rId82" Type="http://schemas.openxmlformats.org/officeDocument/2006/relationships/image" Target="media/image1.emf"/><Relationship Id="rId83" Type="http://schemas.openxmlformats.org/officeDocument/2006/relationships/hyperlink" Target="http://www.quia.com/servlets/quia.web.QuiaWebManager?tagSessionId=tfa3_12612500_ECXPBKJM_5108&amp;tagRand=6423931&amp;tagModuleType=14301&amp;tagOutputModuleType=11300&amp;tagSpecifiedTab=1&amp;tagSpecifiedSubMenuTab=-1&amp;tagActivityId=5316333" TargetMode="External"/><Relationship Id="rId84" Type="http://schemas.openxmlformats.org/officeDocument/2006/relationships/image" Target="media/image1.emf"/><Relationship Id="rId85" Type="http://schemas.openxmlformats.org/officeDocument/2006/relationships/hyperlink" Target="http://www.quia.com/servlets/quia.web.QuiaWebManager?tagRand=5033302&amp;tagModuleType=30100&amp;tagActivityId=5316333&amp;goto=%2Fservlets%2Fquia.web.QuiaWebManager%3FtagSessionId%3Dtfa3_12612500_ECXPBKJM_5108%26tagRand%3D4559205%26tagModuleType%3D11300&amp;tagSpecifiedTab=1&amp;tagSpecifiedSubMenuTab=-1" TargetMode="External"/><Relationship Id="rId86" Type="http://schemas.openxmlformats.org/officeDocument/2006/relationships/oleObject" Target="embeddings/oleObject8.bin"/><Relationship Id="rId87" Type="http://schemas.openxmlformats.org/officeDocument/2006/relationships/image" Target="media/image2.emf"/><Relationship Id="rId88" Type="http://schemas.openxmlformats.org/officeDocument/2006/relationships/hyperlink" Target="http://www.quia.com/cm/179684.html" TargetMode="External"/><Relationship Id="rId89" Type="http://schemas.openxmlformats.org/officeDocument/2006/relationships/hyperlink" Target="http://www.quia.com/servlets/quia.activities.common.ActivityEditor?AE_rand=301711027&amp;AE_action=2&amp;AE_activityId=5316201" TargetMode="External"/><Relationship Id="rId90" Type="http://schemas.openxmlformats.org/officeDocument/2006/relationships/hyperlink" Target="http://www.quia.com/servlets/quia.activities.common.SendEmail?activityId=5316201&amp;rand=1702768970&amp;returnUrl=%2Fservlets%2Fquia.web.QuiaWebManager%3FtagSessionId%3Dtfa3_12612500_ECXPBKJM_5108%26tagRand%3D9060132%26tagModuleType%3D11300" TargetMode="External"/><Relationship Id="rId91" Type="http://schemas.openxmlformats.org/officeDocument/2006/relationships/image" Target="media/image1.emf"/><Relationship Id="rId92" Type="http://schemas.openxmlformats.org/officeDocument/2006/relationships/hyperlink" Target="http://www.quia.com/servlets/quia.activities.common.CopyActivity?activityId=5316201&amp;returnUrl=%2Fservlets%2Fquia.web.QuiaWebManager%3FtagSessionId%3Dtfa3_12612500_ECXPBKJM_5108%26tagRand%3D9060132%26tagModuleType%3D11300" TargetMode="External"/><Relationship Id="rId93" Type="http://schemas.openxmlformats.org/officeDocument/2006/relationships/image" Target="media/image1.emf"/><Relationship Id="rId94" Type="http://schemas.openxmlformats.org/officeDocument/2006/relationships/hyperlink" Target="http://www.quia.com/servlets/quia.web.QuiaWebManager?tagSessionId=tfa3_12612500_ECXPBKJM_5108&amp;tagRand=684818&amp;tagModuleType=14301&amp;tagOutputModuleType=11300&amp;tagSpecifiedTab=1&amp;tagSpecifiedSubMenuTab=-1&amp;tagActivityId=5316201" TargetMode="External"/><Relationship Id="rId95" Type="http://schemas.openxmlformats.org/officeDocument/2006/relationships/image" Target="media/image1.emf"/><Relationship Id="rId96" Type="http://schemas.openxmlformats.org/officeDocument/2006/relationships/hyperlink" Target="http://www.quia.com/servlets/quia.web.QuiaWebManager?tagRand=7638874&amp;tagModuleType=30100&amp;tagActivityId=5316201&amp;goto=%2Fservlets%2Fquia.web.QuiaWebManager%3FtagSessionId%3Dtfa3_12612500_ECXPBKJM_5108%26tagRand%3D5265299%26tagModuleType%3D11300&amp;tagSpecifiedTab=1&amp;tagSpecifiedSubMenuTab=-1" TargetMode="External"/><Relationship Id="rId97" Type="http://schemas.openxmlformats.org/officeDocument/2006/relationships/oleObject" Target="embeddings/oleObject9.bin"/><Relationship Id="rId98" Type="http://schemas.openxmlformats.org/officeDocument/2006/relationships/image" Target="media/image2.emf"/><Relationship Id="rId99" Type="http://schemas.openxmlformats.org/officeDocument/2006/relationships/hyperlink" Target="http://www.quia.com/cz/134391.html" TargetMode="External"/><Relationship Id="rId100" Type="http://schemas.openxmlformats.org/officeDocument/2006/relationships/hyperlink" Target="http://www.quia.com/servlets/quia.activities.common.ActivityEditor?AE_rand=398916865&amp;AE_action=2&amp;AE_activityId=5344718" TargetMode="External"/><Relationship Id="rId101" Type="http://schemas.openxmlformats.org/officeDocument/2006/relationships/hyperlink" Target="http://www.quia.com/servlets/quia.activities.common.SendEmail?activityId=5344718&amp;rand=420974480&amp;returnUrl=%2Fservlets%2Fquia.web.QuiaWebManager%3FtagSessionId%3Dtfa3_12612500_ECXPBKJM_5108%26tagRand%3D3510832%26tagModuleType%3D11300" TargetMode="External"/><Relationship Id="rId102" Type="http://schemas.openxmlformats.org/officeDocument/2006/relationships/image" Target="media/image1.emf"/><Relationship Id="rId103" Type="http://schemas.openxmlformats.org/officeDocument/2006/relationships/hyperlink" Target="http://www.quia.com/servlets/quia.activities.common.CopyActivity?activityId=5344718&amp;returnUrl=%2Fservlets%2Fquia.web.QuiaWebManager%3FtagSessionId%3Dtfa3_12612500_ECXPBKJM_5108%26tagRand%3D3510832%26tagModuleType%3D11300" TargetMode="External"/><Relationship Id="rId104" Type="http://schemas.openxmlformats.org/officeDocument/2006/relationships/hyperlink" Target="http://www.quia.com/servlets/quia.web.QuiaWebManager?tagSessionId=tfa3_12612500_ECXPBKJM_5108&amp;tagRand=6143452&amp;tagModuleType=14301&amp;tagOutputModuleType=11300&amp;tagSpecifiedTab=1&amp;tagSpecifiedSubMenuTab=-1&amp;tagActivityId=5344718" TargetMode="External"/><Relationship Id="rId105" Type="http://schemas.openxmlformats.org/officeDocument/2006/relationships/hyperlink" Target="http://www.quia.com/servlets/quia.web.QuiaWebManager?tagRand=8864073&amp;tagModuleType=30100&amp;tagActivityId=5344718&amp;goto=%2Fservlets%2Fquia.web.QuiaWebManager%3FtagSessionId%3Dtfa3_12612500_ECXPBKJM_5108%26tagRand%3D3526577%26tagModuleType%3D11300&amp;tagSpecifiedTab=1&amp;tagSpecifiedSubMenuTab=-1" TargetMode="External"/><Relationship Id="rId106" Type="http://schemas.openxmlformats.org/officeDocument/2006/relationships/oleObject" Target="embeddings/oleObject10.bin"/><Relationship Id="rId107" Type="http://schemas.openxmlformats.org/officeDocument/2006/relationships/image" Target="media/image2.emf"/><Relationship Id="rId108" Type="http://schemas.openxmlformats.org/officeDocument/2006/relationships/image" Target="media/image1.emf"/><Relationship Id="rId109" Type="http://schemas.openxmlformats.org/officeDocument/2006/relationships/hyperlink" Target="http://www.quia.com/cm/181486.html" TargetMode="External"/><Relationship Id="rId110" Type="http://schemas.openxmlformats.org/officeDocument/2006/relationships/hyperlink" Target="http://www.quia.com/servlets/quia.activities.common.ActivityEditor?AE_rand=139680209&amp;AE_action=2&amp;AE_activityId=5344666" TargetMode="External"/><Relationship Id="rId111" Type="http://schemas.openxmlformats.org/officeDocument/2006/relationships/hyperlink" Target="http://www.quia.com/servlets/quia.activities.common.SendEmail?activityId=5344666&amp;rand=506798301&amp;returnUrl=%2Fservlets%2Fquia.web.QuiaWebManager%3FtagSessionId%3Dtfa3_12612500_ECXPBKJM_5108%26tagRand%3D8737448%26tagModuleType%3D11300" TargetMode="External"/><Relationship Id="rId112" Type="http://schemas.openxmlformats.org/officeDocument/2006/relationships/image" Target="media/image1.emf"/><Relationship Id="rId113" Type="http://schemas.openxmlformats.org/officeDocument/2006/relationships/hyperlink" Target="http://www.quia.com/servlets/quia.activities.common.CopyActivity?activityId=5344666&amp;returnUrl=%2Fservlets%2Fquia.web.QuiaWebManager%3FtagSessionId%3Dtfa3_12612500_ECXPBKJM_5108%26tagRand%3D8737448%26tagModuleType%3D11300" TargetMode="External"/><Relationship Id="rId114" Type="http://schemas.openxmlformats.org/officeDocument/2006/relationships/hyperlink" Target="http://www.quia.com/servlets/quia.web.QuiaWebManager?tagSessionId=tfa3_12612500_ECXPBKJM_5108&amp;tagRand=6069142&amp;tagModuleType=14301&amp;tagOutputModuleType=11300&amp;tagSpecifiedTab=1&amp;tagSpecifiedSubMenuTab=-1&amp;tagActivityId=5344666" TargetMode="External"/><Relationship Id="rId115" Type="http://schemas.openxmlformats.org/officeDocument/2006/relationships/hyperlink" Target="http://www.quia.com/servlets/quia.web.QuiaWebManager?tagRand=7730835&amp;tagModuleType=30100&amp;tagActivityId=5344666&amp;goto=%2Fservlets%2Fquia.web.QuiaWebManager%3FtagSessionId%3Dtfa3_12612500_ECXPBKJM_5108%26tagRand%3D4650507%26tagModuleType%3D11300&amp;tagSpecifiedTab=1&amp;tagSpecifiedSubMenuTab=-1" TargetMode="External"/><Relationship Id="rId116" Type="http://schemas.openxmlformats.org/officeDocument/2006/relationships/oleObject" Target="embeddings/oleObject11.bin"/><Relationship Id="rId117" Type="http://schemas.openxmlformats.org/officeDocument/2006/relationships/image" Target="media/image2.emf"/><Relationship Id="rId118" Type="http://schemas.openxmlformats.org/officeDocument/2006/relationships/image" Target="media/image1.emf"/><Relationship Id="rId119" Type="http://schemas.openxmlformats.org/officeDocument/2006/relationships/hyperlink" Target="http://www.quia.com/cz/138993.html" TargetMode="External"/><Relationship Id="rId120" Type="http://schemas.openxmlformats.org/officeDocument/2006/relationships/hyperlink" Target="http://www.quia.com/servlets/quia.activities.common.ActivityEditor?AE_rand=1666197816&amp;AE_action=2&amp;AE_activityId=5480322" TargetMode="External"/><Relationship Id="rId121" Type="http://schemas.openxmlformats.org/officeDocument/2006/relationships/image" Target="media/image1.emf"/><Relationship Id="rId122" Type="http://schemas.openxmlformats.org/officeDocument/2006/relationships/hyperlink" Target="http://www.quia.com/servlets/quia.activities.common.SendEmail?activityId=5480322&amp;rand=950340557&amp;returnUrl=%2Fservlets%2Fquia.web.QuiaWebManager%3FtagSessionId%3Dtfa3_12612500_ECXPBKJM_5108%26tagRand%3D3089546%26tagModuleType%3D11300" TargetMode="External"/><Relationship Id="rId123" Type="http://schemas.openxmlformats.org/officeDocument/2006/relationships/hyperlink" Target="http://www.quia.com/servlets/quia.activities.common.CopyActivity?activityId=5480322&amp;returnUrl=%2Fservlets%2Fquia.web.QuiaWebManager%3FtagSessionId%3Dtfa3_12612500_ECXPBKJM_5108%26tagRand%3D3089546%26tagModuleType%3D11300" TargetMode="External"/><Relationship Id="rId124" Type="http://schemas.openxmlformats.org/officeDocument/2006/relationships/image" Target="media/image1.emf"/><Relationship Id="rId125" Type="http://schemas.openxmlformats.org/officeDocument/2006/relationships/hyperlink" Target="http://www.quia.com/servlets/quia.web.QuiaWebManager?tagSessionId=tfa3_12612500_ECXPBKJM_5108&amp;tagRand=2640177&amp;tagModuleType=14301&amp;tagOutputModuleType=11300&amp;tagSpecifiedTab=1&amp;tagSpecifiedSubMenuTab=-1&amp;tagActivityId=5480322" TargetMode="External"/><Relationship Id="rId126" Type="http://schemas.openxmlformats.org/officeDocument/2006/relationships/image" Target="media/image1.emf"/><Relationship Id="rId127" Type="http://schemas.openxmlformats.org/officeDocument/2006/relationships/image" Target="media/image1.emf"/><Relationship Id="rId128" Type="http://schemas.openxmlformats.org/officeDocument/2006/relationships/hyperlink" Target="http://www.quia.com/servlets/quia.web.QuiaWebManager?tagRand=2267439&amp;tagModuleType=30100&amp;tagActivityId=5480322&amp;goto=%2Fservlets%2Fquia.web.QuiaWebManager%3FtagSessionId%3Dtfa3_12612500_ECXPBKJM_5108%26tagRand%3D180619%26tagModuleType%3D11300&amp;tagSpecifiedTab=1&amp;tagSpecifiedSubMenuTab=-1" TargetMode="External"/><Relationship Id="rId129" Type="http://schemas.openxmlformats.org/officeDocument/2006/relationships/oleObject" Target="embeddings/oleObject12.bin"/><Relationship Id="rId130" Type="http://schemas.openxmlformats.org/officeDocument/2006/relationships/image" Target="media/image2.emf"/><Relationship Id="rId131" Type="http://schemas.openxmlformats.org/officeDocument/2006/relationships/hyperlink" Target="http://www.quia.com/pop/220738.html" TargetMode="External"/><Relationship Id="rId132" Type="http://schemas.openxmlformats.org/officeDocument/2006/relationships/hyperlink" Target="http://www.quia.com/servlets/quia.activities.common.ActivityEditor?AE_rand=146103778&amp;AE_action=2&amp;AE_activityId=5798954" TargetMode="External"/><Relationship Id="rId133" Type="http://schemas.openxmlformats.org/officeDocument/2006/relationships/image" Target="media/image1.emf"/><Relationship Id="rId134" Type="http://schemas.openxmlformats.org/officeDocument/2006/relationships/hyperlink" Target="http://www.quia.com/servlets/quia.activities.common.SendEmail?activityId=5798954&amp;rand=1524573132&amp;returnUrl=%2Fservlets%2Fquia.web.QuiaWebManager%3FtagSessionId%3Dtfa3_12612500_ECXPBKJM_5108%26tagRand%3D6563031%26tagModuleType%3D11300" TargetMode="External"/><Relationship Id="rId135" Type="http://schemas.openxmlformats.org/officeDocument/2006/relationships/image" Target="media/image1.emf"/><Relationship Id="rId136" Type="http://schemas.openxmlformats.org/officeDocument/2006/relationships/hyperlink" Target="http://www.quia.com/servlets/quia.activities.common.CopyActivity?activityId=5798954&amp;returnUrl=%2Fservlets%2Fquia.web.QuiaWebManager%3FtagSessionId%3Dtfa3_12612500_ECXPBKJM_5108%26tagRand%3D6563031%26tagModuleType%3D11300" TargetMode="External"/><Relationship Id="rId137" Type="http://schemas.openxmlformats.org/officeDocument/2006/relationships/hyperlink" Target="http://www.quia.com/servlets/quia.web.QuiaWebManager?tagSessionId=tfa3_12612500_ECXPBKJM_5108&amp;tagRand=8872716&amp;tagModuleType=14301&amp;tagOutputModuleType=11300&amp;tagSpecifiedTab=1&amp;tagSpecifiedSubMenuTab=-1&amp;tagActivityId=5798954" TargetMode="External"/><Relationship Id="rId138" Type="http://schemas.openxmlformats.org/officeDocument/2006/relationships/image" Target="media/image1.emf"/><Relationship Id="rId139" Type="http://schemas.openxmlformats.org/officeDocument/2006/relationships/hyperlink" Target="http://www.quia.com/servlets/quia.web.QuiaWebManager?tagRand=4390011&amp;tagModuleType=30100&amp;tagActivityId=5798954&amp;goto=%2Fservlets%2Fquia.web.QuiaWebManager%3FtagSessionId%3Dtfa3_12612500_ECXPBKJM_5108%26tagRand%3D5263485%26tagModuleType%3D11300&amp;tagSpecifiedTab=1&amp;tagSpecifiedSubMenuTab=-1" TargetMode="External"/><Relationship Id="rId140" Type="http://schemas.openxmlformats.org/officeDocument/2006/relationships/hyperlink" Target="http://www.quia.com/pop/198412.html" TargetMode="External"/><Relationship Id="rId141" Type="http://schemas.openxmlformats.org/officeDocument/2006/relationships/hyperlink" Target="http://www.quia.com/servlets/quia.activities.common.ActivityEditor?AE_rand=956288137&amp;AE_action=2&amp;AE_activityId=5321745" TargetMode="External"/><Relationship Id="rId142" Type="http://schemas.openxmlformats.org/officeDocument/2006/relationships/oleObject" Target="embeddings/oleObject13.bin"/><Relationship Id="rId143" Type="http://schemas.openxmlformats.org/officeDocument/2006/relationships/image" Target="media/image2.emf"/><Relationship Id="rId144" Type="http://schemas.openxmlformats.org/officeDocument/2006/relationships/image" Target="media/image1.emf"/><Relationship Id="rId145" Type="http://schemas.openxmlformats.org/officeDocument/2006/relationships/hyperlink" Target="http://www.quia.com/servlets/quia.activities.common.CopyActivity?activityId=5321745&amp;returnUrl=%2Fservlets%2Fquia.web.QuiaWebManager%3FtagSessionId%3Dtfa3_12612500_ECXPBKJM_5108%26tagRand%3D6895699%26tagModuleType%3D11300" TargetMode="External"/><Relationship Id="rId146" Type="http://schemas.openxmlformats.org/officeDocument/2006/relationships/hyperlink" Target="http://www.quia.com/servlets/quia.web.QuiaWebManager?tagSessionId=tfa3_12612500_ECXPBKJM_5108&amp;tagRand=5131134&amp;tagModuleType=14301&amp;tagOutputModuleType=11300&amp;tagSpecifiedTab=1&amp;tagSpecifiedSubMenuTab=-1&amp;tagActivityId=5321745" TargetMode="External"/><Relationship Id="rId147" Type="http://schemas.openxmlformats.org/officeDocument/2006/relationships/image" Target="media/image1.emf"/><Relationship Id="rId148" Type="http://schemas.openxmlformats.org/officeDocument/2006/relationships/hyperlink" Target="http://www.quia.com/servlets/quia.web.QuiaWebManager?tagRand=1299247&amp;tagModuleType=30100&amp;tagActivityId=5321745&amp;goto=%2Fservlets%2Fquia.web.QuiaWebManager%3FtagSessionId%3Dtfa3_12612500_ECXPBKJM_5108%26tagRand%3D5609141%26tagModuleType%3D11300&amp;tagSpecifiedTab=1&amp;tagSpecifiedSubMenuTab=-1" TargetMode="External"/><Relationship Id="rId149" Type="http://schemas.openxmlformats.org/officeDocument/2006/relationships/oleObject" Target="embeddings/oleObject14.bin"/><Relationship Id="rId150" Type="http://schemas.openxmlformats.org/officeDocument/2006/relationships/image" Target="media/image2.emf"/><Relationship Id="rId151" Type="http://schemas.openxmlformats.org/officeDocument/2006/relationships/hyperlink" Target="http://www.quia.com/hm/400549.html" TargetMode="External"/><Relationship Id="rId152" Type="http://schemas.openxmlformats.org/officeDocument/2006/relationships/hyperlink" Target="http://www.quia.com/servlets/quia.activities.common.ActivityEditor?AE_rand=1734483471&amp;AE_action=2&amp;AE_activityId=5613100" TargetMode="External"/><Relationship Id="rId153" Type="http://schemas.openxmlformats.org/officeDocument/2006/relationships/image" Target="media/image1.emf"/><Relationship Id="rId154" Type="http://schemas.openxmlformats.org/officeDocument/2006/relationships/hyperlink" Target="http://www.quia.com/servlets/quia.activities.common.SendEmail?activityId=5613100&amp;rand=513584670&amp;returnUrl=%2Fservlets%2Fquia.web.QuiaWebManager%3FtagSessionId%3Dtfa3_12612500_ECXPBKJM_5108%26tagRand%3D8690209%26tagModuleType%3D11300" TargetMode="External"/><Relationship Id="rId155" Type="http://schemas.openxmlformats.org/officeDocument/2006/relationships/hyperlink" Target="http://www.quia.com/servlets/quia.activities.common.CopyActivity?activityId=5613100&amp;returnUrl=%2Fservlets%2Fquia.web.QuiaWebManager%3FtagSessionId%3Dtfa3_12612500_ECXPBKJM_5108%26tagRand%3D8690209%26tagModuleType%3D11300" TargetMode="External"/><Relationship Id="rId156" Type="http://schemas.openxmlformats.org/officeDocument/2006/relationships/hyperlink" Target="http://www.quia.com/servlets/quia.web.QuiaWebManager?tagSessionId=tfa3_12612500_ECXPBKJM_5108&amp;tagRand=3738213&amp;tagModuleType=14301&amp;tagOutputModuleType=11300&amp;tagSpecifiedTab=1&amp;tagSpecifiedSubMenuTab=-1&amp;tagActivityId=5613100" TargetMode="External"/><Relationship Id="rId157" Type="http://schemas.openxmlformats.org/officeDocument/2006/relationships/image" Target="media/image1.emf"/><Relationship Id="rId158" Type="http://schemas.openxmlformats.org/officeDocument/2006/relationships/hyperlink" Target="http://www.quia.com/servlets/quia.web.QuiaWebManager?tagRand=1522&amp;tagModuleType=30100&amp;tagActivityId=5613100&amp;goto=%2Fservlets%2Fquia.web.QuiaWebManager%3FtagSessionId%3Dtfa3_12612500_ECXPBKJM_5108%26tagRand%3D505214%26tagModuleType%3D11300&amp;tagSpecifiedTab=1&amp;tagSpecifiedSubMenuTab=-1" TargetMode="External"/><Relationship Id="rId159" Type="http://schemas.openxmlformats.org/officeDocument/2006/relationships/hyperlink" Target="http://www.quia.com/hm/413400.html" TargetMode="External"/><Relationship Id="rId160" Type="http://schemas.openxmlformats.org/officeDocument/2006/relationships/hyperlink" Target="http://www.quia.com/servlets/quia.activities.common.ActivityEditor?AE_rand=847306981&amp;AE_action=2&amp;AE_activityId=5798877" TargetMode="External"/><Relationship Id="rId161" Type="http://schemas.openxmlformats.org/officeDocument/2006/relationships/hyperlink" Target="http://www.quia.com/servlets/quia.activities.common.SendEmail?activityId=5798877&amp;rand=636316913&amp;returnUrl=%2Fservlets%2Fquia.web.QuiaWebManager%3FtagSessionId%3Dtfa3_12612500_ECXPBKJM_5108%26tagRand%3D9060894%26tagModuleType%3D11300" TargetMode="External"/><Relationship Id="rId162" Type="http://schemas.openxmlformats.org/officeDocument/2006/relationships/oleObject" Target="embeddings/oleObject15.bin"/><Relationship Id="rId163" Type="http://schemas.openxmlformats.org/officeDocument/2006/relationships/image" Target="media/image3.png"/><Relationship Id="rId164" Type="http://schemas.openxmlformats.org/officeDocument/2006/relationships/hyperlink" Target="http://www.quia.com/servlets/quia.web.QuiaWebManager?tagSessionId=tfa3_12612500_ECXPBKJM_5108&amp;tagRand=9588288&amp;tagModuleType=14301&amp;tagOutputModuleType=11300&amp;tagSpecifiedTab=1&amp;tagSpecifiedSubMenuTab=-1&amp;tagActivityId=5798877" TargetMode="External"/><Relationship Id="rId165" Type="http://schemas.openxmlformats.org/officeDocument/2006/relationships/image" Target="media/image1.emf"/><Relationship Id="rId166" Type="http://schemas.openxmlformats.org/officeDocument/2006/relationships/hyperlink" Target="http://www.quia.com/servlets/quia.web.QuiaWebManager?tagRand=3604613&amp;tagModuleType=30100&amp;tagActivityId=5798877&amp;goto=%2Fservlets%2Fquia.web.QuiaWebManager%3FtagSessionId%3Dtfa3_12612500_ECXPBKJM_5108%26tagRand%3D3745410%26tagModuleType%3D11300&amp;tagSpecifiedTab=1&amp;tagSpecifiedSubMenuTab=-1" TargetMode="External"/><Relationship Id="rId167" Type="http://schemas.openxmlformats.org/officeDocument/2006/relationships/oleObject" Target="embeddings/oleObject16.bin"/><Relationship Id="rId168" Type="http://schemas.openxmlformats.org/officeDocument/2006/relationships/image" Target="media/image2.emf"/><Relationship Id="rId169" Type="http://schemas.openxmlformats.org/officeDocument/2006/relationships/hyperlink" Target="http://www.quia.com/cz/155575.html" TargetMode="External"/><Relationship Id="rId170" Type="http://schemas.openxmlformats.org/officeDocument/2006/relationships/hyperlink" Target="http://www.quia.com/servlets/quia.activities.common.ActivityEditor?AE_rand=1208014822&amp;AE_action=2&amp;AE_activityId=5798764" TargetMode="External"/><Relationship Id="rId171" Type="http://schemas.openxmlformats.org/officeDocument/2006/relationships/hyperlink" Target="http://www.quia.com/servlets/quia.activities.common.SendEmail?activityId=5798764&amp;rand=272379641&amp;returnUrl=%2Fservlets%2Fquia.web.QuiaWebManager%3FtagSessionId%3Dtfa3_12612500_ECXPBKJM_5108%26tagRand%3D2607433%26tagModuleType%3D11300" TargetMode="External"/><Relationship Id="rId172" Type="http://schemas.openxmlformats.org/officeDocument/2006/relationships/hyperlink" Target="http://www.quia.com/servlets/quia.activities.common.CopyActivity?activityId=5798764&amp;returnUrl=%2Fservlets%2Fquia.web.QuiaWebManager%3FtagSessionId%3Dtfa3_12612500_ECXPBKJM_5108%26tagRand%3D2607433%26tagModuleType%3D11300" TargetMode="External"/><Relationship Id="rId173" Type="http://schemas.openxmlformats.org/officeDocument/2006/relationships/image" Target="media/image1.emf"/><Relationship Id="rId174" Type="http://schemas.openxmlformats.org/officeDocument/2006/relationships/hyperlink" Target="http://www.quia.com/servlets/quia.web.QuiaWebManager?tagSessionId=tfa3_12612500_ECXPBKJM_5108&amp;tagRand=6863777&amp;tagModuleType=14301&amp;tagOutputModuleType=11300&amp;tagSpecifiedTab=1&amp;tagSpecifiedSubMenuTab=-1&amp;tagActivityId=5798764" TargetMode="External"/><Relationship Id="rId175" Type="http://schemas.openxmlformats.org/officeDocument/2006/relationships/image" Target="media/image1.emf"/><Relationship Id="rId176" Type="http://schemas.openxmlformats.org/officeDocument/2006/relationships/hyperlink" Target="http://www.quia.com/servlets/quia.web.QuiaWebManager?tagRand=2891755&amp;tagModuleType=30100&amp;tagActivityId=5798764&amp;goto=%2Fservlets%2Fquia.web.QuiaWebManager%3FtagSessionId%3Dtfa3_12612500_ECXPBKJM_5108%26tagRand%3D45910%26tagModuleType%3D11300&amp;tagSpecifiedTab=1&amp;tagSpecifiedSubMenuTab=-1" TargetMode="External"/><Relationship Id="rId177" Type="http://schemas.openxmlformats.org/officeDocument/2006/relationships/oleObject" Target="embeddings/oleObject17.bin"/><Relationship Id="rId178" Type="http://schemas.openxmlformats.org/officeDocument/2006/relationships/image" Target="media/image2.emf"/><Relationship Id="rId179" Type="http://schemas.openxmlformats.org/officeDocument/2006/relationships/hyperlink" Target="http://www.quia.com/cz/155576.html" TargetMode="External"/><Relationship Id="rId180" Type="http://schemas.openxmlformats.org/officeDocument/2006/relationships/hyperlink" Target="http://www.quia.com/servlets/quia.activities.common.ActivityEditor?AE_rand=1799265702&amp;AE_action=2&amp;AE_activityId=5798809" TargetMode="External"/><Relationship Id="rId181" Type="http://schemas.openxmlformats.org/officeDocument/2006/relationships/image" Target="media/image1.emf"/><Relationship Id="rId182" Type="http://schemas.openxmlformats.org/officeDocument/2006/relationships/hyperlink" Target="http://www.quia.com/servlets/quia.activities.common.SendEmail?activityId=5798809&amp;rand=9174566&amp;returnUrl=%2Fservlets%2Fquia.web.QuiaWebManager%3FtagSessionId%3Dtfa3_12612500_ECXPBKJM_5108%26tagRand%3D3137576%26tagModuleType%3D11300" TargetMode="External"/><Relationship Id="rId183" Type="http://schemas.openxmlformats.org/officeDocument/2006/relationships/hyperlink" Target="http://www.quia.com/servlets/quia.activities.common.CopyActivity?activityId=5798809&amp;returnUrl=%2Fservlets%2Fquia.web.QuiaWebManager%3FtagSessionId%3Dtfa3_12612500_ECXPBKJM_5108%26tagRand%3D3137576%26tagModuleType%3D11300" TargetMode="External"/><Relationship Id="rId184" Type="http://schemas.openxmlformats.org/officeDocument/2006/relationships/hyperlink" Target="http://www.quia.com/servlets/quia.web.QuiaWebManager?tagSessionId=tfa3_12612500_ECXPBKJM_5108&amp;tagRand=1965249&amp;tagModuleType=14301&amp;tagOutputModuleType=11300&amp;tagSpecifiedTab=1&amp;tagSpecifiedSubMenuTab=-1&amp;tagActivityId=5798809" TargetMode="External"/><Relationship Id="rId185" Type="http://schemas.openxmlformats.org/officeDocument/2006/relationships/hyperlink" Target="http://www.quia.com/servlets/quia.web.QuiaWebManager?tagRand=4343756&amp;tagModuleType=30100&amp;tagActivityId=5798809&amp;goto=%2Fservlets%2Fquia.web.QuiaWebManager%3FtagSessionId%3Dtfa3_12612500_ECXPBKJM_5108%26tagRand%3D548617%26tagModuleType%3D11300&amp;tagSpecifiedTab=1&amp;tagSpecifiedSubMenuTab=-1" TargetMode="External"/><Relationship Id="rId186" Type="http://schemas.openxmlformats.org/officeDocument/2006/relationships/hyperlink" Target="http://www.quia.com/pop/220717.html" TargetMode="External"/><Relationship Id="rId187" Type="http://schemas.openxmlformats.org/officeDocument/2006/relationships/hyperlink" Target="http://www.quia.com/servlets/quia.activities.common.ActivityEditor?AE_rand=1101030963&amp;AE_action=2&amp;AE_activityId=5798852" TargetMode="External"/><Relationship Id="rId188" Type="http://schemas.openxmlformats.org/officeDocument/2006/relationships/hyperlink" Target="http://www.quia.com/servlets/quia.activities.common.SendEmail?activityId=5798852&amp;rand=1150865685&amp;returnUrl=%2Fservlets%2Fquia.web.QuiaWebManager%3FtagSessionId%3Dtfa3_12612500_ECXPBKJM_5108%26tagRand%3D9492729%26tagModuleType%3D11300" TargetMode="External"/><Relationship Id="rId189" Type="http://schemas.openxmlformats.org/officeDocument/2006/relationships/hyperlink" Target="http://www.quia.com/servlets/quia.activities.common.CopyActivity?activityId=5798852&amp;returnUrl=%2Fservlets%2Fquia.web.QuiaWebManager%3FtagSessionId%3Dtfa3_12612500_ECXPBKJM_5108%26tagRand%3D9492729%26tagModuleType%3D11300" TargetMode="External"/><Relationship Id="rId190" Type="http://schemas.openxmlformats.org/officeDocument/2006/relationships/hyperlink" Target="http://www.quia.com/servlets/quia.web.QuiaWebManager?tagSessionId=tfa3_12612500_ECXPBKJM_5108&amp;tagRand=587461&amp;tagModuleType=14301&amp;tagOutputModuleType=11300&amp;tagSpecifiedTab=1&amp;tagSpecifiedSubMenuTab=-1&amp;tagActivityId=5798852" TargetMode="External"/><Relationship Id="rId191" Type="http://schemas.openxmlformats.org/officeDocument/2006/relationships/hyperlink" Target="http://www.quia.com/servlets/quia.web.QuiaWebManager?tagRand=6257442&amp;tagModuleType=30100&amp;tagActivityId=5798852&amp;goto=%2Fservlets%2Fquia.web.QuiaWebManager%3FtagSessionId%3Dtfa3_12612500_ECXPBKJM_5108%26tagRand%3D7348072%26tagModuleType%3D11300&amp;tagSpecifiedTab=1&amp;tagSpecifiedSubMenuTab=-1" TargetMode="External"/><Relationship Id="rId192" Type="http://schemas.openxmlformats.org/officeDocument/2006/relationships/hyperlink" Target="http://www.quia.com/cm/203698.html" TargetMode="External"/><Relationship Id="rId193" Type="http://schemas.openxmlformats.org/officeDocument/2006/relationships/fontTable" Target="fontTable.xml"/><Relationship Id="rId194" Type="http://schemas.openxmlformats.org/officeDocument/2006/relationships/settings" Target="settings.xml"/><Relationship Id="rId19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01:51:00Z</dcterms:created>
  <dc:creator>Megan L. Crossan</dc:creator>
  <dc:description/>
  <cp:keywords/>
  <dc:language>en-US</dc:language>
  <cp:lastModifiedBy>mlcrossan</cp:lastModifiedBy>
  <cp:lastPrinted>2008-09-12T07:01:00Z</cp:lastPrinted>
  <dcterms:modified xsi:type="dcterms:W3CDTF">2008-09-12T19:36:00Z</dcterms:modified>
  <cp:revision>3</cp:revision>
  <dc:subject/>
  <dc:title>Unit 1: Classroom objects + Colors</dc:title>
</cp:coreProperties>
</file>