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  <w:t>Correct me</w:t>
      </w:r>
    </w:p>
    <w:p>
      <w:pPr>
        <w:pStyle w:val="Normal"/>
        <w:spacing w:lineRule="auto" w:line="360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Nom : _____________________________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. Il a le français à huit heures cinq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. Les élèves arrivent à l’école à huit heures moins cinq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3. Nous avons les maths à neuf heures et quart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4. Elle a les sciences naturelles à neuf heures moins le quart</w:t>
        <w:tab/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5. Les élèves mangent le déjeuner à midi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6. Julie rentre à la maison à minuit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7. Vous mangez un croissant à sept heures et demie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8. Vous mangez le dîner à dix-neuf heures et demie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12 :00 am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12 :00 p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fr-FR"/>
        </w:rPr>
        <w:t>7 :30 am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7 :55 am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8 :05 am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fr-FR"/>
        </w:rPr>
        <w:t>7 :30 pm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8 :45 am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9 :15 am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Nom : _____________________________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1. Il a le français à huit heures cinq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. Les élèves arrivent à l’école à huit heures moins cinq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3. Nous avons les maths à neuf heures et quart</w:t>
        <w:tab/>
        <w:t>_____</w:t>
      </w:r>
    </w:p>
    <w:p>
      <w:pPr>
        <w:pStyle w:val="Normal"/>
        <w:spacing w:lineRule="auto" w:line="360"/>
        <w:rPr/>
      </w:pPr>
      <w:r>
        <w:rPr>
          <w:lang w:val="fr-FR"/>
        </w:rPr>
        <w:t>4. Elle a les sciences naturelles à neuf heures moins le quart</w:t>
        <w:tab/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5. Les élèves mangent le déjeuner à midi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6. Julie rentre à la maison à minuit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7. Vous mangez un croissant à sept heures et demie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8. Vous mangez le dîner à dix-neuf heures et demie</w:t>
        <w:tab/>
        <w:t>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12 :00 am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12 :00 pm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7 :30 am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7 :55 am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8 :05 a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FR"/>
        </w:rPr>
        <w:t>7 :30 pm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8 :45 a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9 :15 am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29:00Z</dcterms:created>
  <dc:creator>mlcrossan</dc:creator>
  <dc:description/>
  <cp:keywords/>
  <dc:language>en-US</dc:language>
  <cp:lastModifiedBy>mlcrossan</cp:lastModifiedBy>
  <dcterms:modified xsi:type="dcterms:W3CDTF">2010-02-05T18:29:00Z</dcterms:modified>
  <cp:revision>2</cp:revision>
  <dc:subject/>
  <dc:title>Nom : _____________________________</dc:title>
</cp:coreProperties>
</file>