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om : ________________________________</w:t>
        <w:tab/>
        <w:tab/>
        <w:tab/>
        <w:t>date: 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elle heure est-i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.  _______________________________________________   8:00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2.  _______________________________________________   8:02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3.  _______________________________________________   8:05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4.  _______________________________________________   8:10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5.  _______________________________________________   8:15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6.  _______________________________________________   8:25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7.  _______________________________________________   8:30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8.  _______________________________________________   8:35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9.  _______________________________________________   8:45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0. _______________________________________________   8:50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_______________________________________________  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1. _______________________________________________   8:55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_______________________________________________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23:50:00Z</dcterms:created>
  <dc:creator>mlcrossan</dc:creator>
  <dc:description/>
  <cp:keywords/>
  <dc:language>en-US</dc:language>
  <cp:lastModifiedBy>mlcrossan</cp:lastModifiedBy>
  <dcterms:modified xsi:type="dcterms:W3CDTF">2009-09-09T00:12:00Z</dcterms:modified>
  <cp:revision>1</cp:revision>
  <dc:subject/>
  <dc:title>Nom : ________________________________</dc:title>
</cp:coreProperties>
</file>