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;Book Antiqua" w:hAnsi="Palatino;Book Antiqua" w:cs="Palatino;Book Antiqua"/>
          <w:sz w:val="36"/>
        </w:rPr>
      </w:pPr>
      <w:r>
        <w:rPr>
          <w:rFonts w:cs="Palatino;Book Antiqua" w:ascii="Palatino;Book Antiqua" w:hAnsi="Palatino;Book Antiqua"/>
          <w:sz w:val="36"/>
        </w:rPr>
      </w:r>
    </w:p>
    <w:p>
      <w:pPr>
        <w:pStyle w:val="Normal"/>
        <w:jc w:val="center"/>
        <w:rPr>
          <w:rFonts w:ascii="Palatino;Book Antiqua" w:hAnsi="Palatino;Book Antiqua" w:cs="Palatino;Book Antiqua"/>
          <w:sz w:val="36"/>
        </w:rPr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252.65pt" filled="f" o:ole="">
            <v:imagedata r:id="rId3" o:title=""/>
          </v:shape>
          <o:OLEObject Type="Embed" ProgID="PowerPoint.Show.12" ShapeID="ole_rId2" DrawAspect="Content" ObjectID="_1604256915" r:id="rId2"/>
        </w:object>
      </w:r>
    </w:p>
    <w:p>
      <w:pPr>
        <w:pStyle w:val="Normal"/>
        <w:jc w:val="center"/>
        <w:rPr/>
      </w:pPr>
      <w:r>
        <w:rPr>
          <w:rFonts w:cs="Palatino;Book Antiqua" w:ascii="Palatino;Book Antiqua" w:hAnsi="Palatino;Book Antiqua"/>
          <w:sz w:val="36"/>
          <w:lang w:val="fr-FR"/>
        </w:rPr>
        <w:t>Please also include 3 subject pronouns</w:t>
      </w:r>
    </w:p>
    <w:p>
      <w:pPr>
        <w:pStyle w:val="Normal"/>
        <w:jc w:val="center"/>
        <w:rPr/>
      </w:pPr>
      <w:r>
        <w:rPr>
          <w:rFonts w:eastAsia="Palatino;Book Antiqua" w:cs="Palatino;Book Antiqua" w:ascii="Palatino;Book Antiqua" w:hAnsi="Palatino;Book Antiqua"/>
          <w:sz w:val="36"/>
          <w:lang w:val="fr-FR"/>
        </w:rPr>
        <w:t xml:space="preserve"> </w:t>
      </w:r>
      <w:r>
        <w:rPr>
          <w:rFonts w:cs="Palatino;Book Antiqua" w:ascii="Palatino;Book Antiqua" w:hAnsi="Palatino;Book Antiqua"/>
          <w:sz w:val="36"/>
          <w:lang w:val="fr-FR"/>
        </w:rPr>
        <w:t>(Je, tu, il/elle, nous, vous, ils/elles)</w:t>
      </w:r>
    </w:p>
    <w:p>
      <w:pPr>
        <w:pStyle w:val="Normal"/>
        <w:jc w:val="center"/>
        <w:rPr>
          <w:rFonts w:ascii="Palatino;Book Antiqua" w:hAnsi="Palatino;Book Antiqua" w:cs="Palatino;Book Antiqua"/>
          <w:sz w:val="36"/>
          <w:lang w:val="fr-FR"/>
        </w:rPr>
      </w:pPr>
      <w:r>
        <w:rPr>
          <w:rFonts w:cs="Palatino;Book Antiqua" w:ascii="Palatino;Book Antiqua" w:hAnsi="Palatino;Book Antiqua"/>
          <w:sz w:val="36"/>
          <w:lang w:val="fr-FR"/>
        </w:rPr>
      </w:r>
    </w:p>
    <w:p>
      <w:pPr>
        <w:pStyle w:val="Normal"/>
        <w:jc w:val="center"/>
        <w:rPr>
          <w:rFonts w:ascii="Palatino;Book Antiqua" w:hAnsi="Palatino;Book Antiqua" w:cs="Palatino;Book Antiqua"/>
          <w:sz w:val="36"/>
        </w:rPr>
      </w:pPr>
      <w:r>
        <w:rPr>
          <w:rFonts w:cs="Palatino;Book Antiqua" w:ascii="Palatino;Book Antiqua" w:hAnsi="Palatino;Book Antiqua"/>
          <w:sz w:val="36"/>
        </w:rPr>
        <w:t>Rubric</w:t>
      </w:r>
    </w:p>
    <w:p>
      <w:pPr>
        <w:pStyle w:val="Normal"/>
        <w:rPr/>
      </w:pPr>
      <w:r>
        <w:rPr/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7pt;height:293.35pt" filled="f" o:ole="">
            <v:imagedata r:id="rId5" o:title=""/>
          </v:shape>
          <o:OLEObject Type="Embed" ProgID="PowerPoint.Show.12" ShapeID="ole_rId4" DrawAspect="Content" ObjectID="_1669437558" r:id="rId4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82245</wp:posOffset>
                </wp:positionV>
                <wp:extent cx="6367145" cy="4620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145" cy="462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7"/>
                              <w:gridCol w:w="2015"/>
                              <w:gridCol w:w="1804"/>
                              <w:gridCol w:w="2210"/>
                              <w:gridCol w:w="2021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9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  <w:sz w:val="22"/>
                                    </w:rPr>
                                    <w:t>Completion of Task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Major elements missing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Parts of major elements missing.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All major required elements present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All major and minor elements pres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9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  <w:sz w:val="22"/>
                                    </w:rPr>
                                    <w:t>Vocabulary (descriptive adj.)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Range of vocabulary may interfere with interpretation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Limited vocabulary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 xml:space="preserve">Adequate vocabulary with some circumlocution 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Ample vocabulary used with circumlocu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0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  <w:sz w:val="22"/>
                                    </w:rPr>
                                    <w:t>Grammar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Uses few forms with a lot of mistakes.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Uses few forms with frequent mistakes.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Uses most forms and with few mistakes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Uses most forms frequently and with few mistak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  <w:sz w:val="22"/>
                                    </w:rPr>
                                    <w:t>Creativity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Does not integrate any creative elements.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Completes the bare minimum requirements.  Little to no detail.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Includes some creative pieces.  Some detail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Provides a creative, detailed and accurate accou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b/>
                                      <w:sz w:val="22"/>
                                    </w:rPr>
                                    <w:t>Organization and Presentation (Spelling)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Unorganized and incomprehensible with many spelling errors.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Unorganized but comprehensible with frequent spelling errors.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Organized and comprehensible with few spelling errors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;Book Antiqua" w:hAnsi="Palatino;Book Antiqua" w:cs="Palatino;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Palatino;Book Antiqua" w:ascii="Palatino;Book Antiqua" w:hAnsi="Palatino;Book Antiqua"/>
                                      <w:sz w:val="22"/>
                                    </w:rPr>
                                    <w:t>Creative, well organized, and comprehensible with no spelling error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35pt;height:363.8pt;mso-wrap-distance-left:9pt;mso-wrap-distance-right:9pt;mso-wrap-distance-top:0pt;mso-wrap-distance-bottom:0pt;margin-top:14.35pt;mso-position-vertical-relative:text;margin-left:1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7"/>
                        <w:gridCol w:w="2015"/>
                        <w:gridCol w:w="1804"/>
                        <w:gridCol w:w="2210"/>
                        <w:gridCol w:w="2021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189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  <w:sz w:val="22"/>
                              </w:rPr>
                              <w:t>Completion of Task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Major elements missing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Parts of major elements missing.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All major required elements present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All major and minor elements present</w:t>
                            </w:r>
                          </w:p>
                        </w:tc>
                      </w:tr>
                      <w:tr>
                        <w:trPr>
                          <w:trHeight w:val="1189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  <w:sz w:val="22"/>
                              </w:rPr>
                              <w:t>Vocabulary (descriptive adj.)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Range of vocabulary may interfere with interpretation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Limited vocabulary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 xml:space="preserve">Adequate vocabulary with some circumlocution 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Ample vocabulary used with circumlocution</w:t>
                            </w:r>
                          </w:p>
                        </w:tc>
                      </w:tr>
                      <w:tr>
                        <w:trPr>
                          <w:trHeight w:val="1160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  <w:sz w:val="22"/>
                              </w:rPr>
                              <w:t>Grammar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Uses few forms with a lot of mistakes.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Uses few forms with frequent mistakes.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Uses most forms and with few mistakes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Uses most forms frequently and with few mistakes.</w:t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  <w:sz w:val="22"/>
                              </w:rPr>
                              <w:t>Creativity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Does not integrate any creative elements.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Completes the bare minimum requirements.  Little to no detail.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Includes some creative pieces.  Some detail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Provides a creative, detailed and accurate account.</w:t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b/>
                                <w:sz w:val="22"/>
                              </w:rPr>
                              <w:t>Organization and Presentation (Spelling)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Unorganized and incomprehensible with many spelling errors.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Unorganized but comprehensible with frequent spelling errors.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Organized and comprehensible with few spelling errors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  <w:sz w:val="22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  <w:sz w:val="22"/>
                              </w:rPr>
                              <w:t>Creative, well organized, and comprehensible with no spelling error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7.7pt;height:293.35pt" filled="f" o:ole="">
            <v:imagedata r:id="rId7" o:title=""/>
          </v:shape>
          <o:OLEObject Type="Embed" ProgID="PowerPoint.Show.12" ShapeID="ole_rId6" DrawAspect="Content" ObjectID="_237178436" r:id="rId6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package" Target="embeddings/oleObject3.pptx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3:57:00Z</dcterms:created>
  <dc:creator>mlcrossan</dc:creator>
  <dc:description/>
  <cp:keywords/>
  <dc:language>en-US</dc:language>
  <cp:lastModifiedBy>mlcrossan</cp:lastModifiedBy>
  <cp:lastPrinted>2010-04-14T11:31:00Z</cp:lastPrinted>
  <dcterms:modified xsi:type="dcterms:W3CDTF">2010-04-14T17:31:00Z</dcterms:modified>
  <cp:revision>3</cp:revision>
  <dc:subject/>
  <dc:title> </dc:title>
</cp:coreProperties>
</file>