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sto MT" w:hAnsi="Calisto MT" w:cs="Calisto MT"/>
          <w:b/>
          <w:b/>
          <w:sz w:val="44"/>
          <w:szCs w:val="44"/>
        </w:rPr>
      </w:pPr>
      <w:r>
        <w:rPr>
          <w:rFonts w:cs="Calisto MT" w:ascii="Calisto MT" w:hAnsi="Calisto MT"/>
          <w:b/>
          <w:sz w:val="44"/>
          <w:szCs w:val="44"/>
        </w:rPr>
        <w:t>français II – premier jour – 26 août 2009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Les vacances d’été</w:t>
      </w:r>
      <w:r>
        <w:rPr/>
        <w:t xml:space="preserve"> – choisissez le bon verbe et écrivez-le sur la ligne.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st-ce que tu ___________ dans l’Océan Atlantiqu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a famille de Mlle Crossan ____________ beaucoup de gla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Je ______________ le film </w:t>
      </w:r>
      <w:r>
        <w:rPr>
          <w:i/>
        </w:rPr>
        <w:t>Twilight (Crépuscule</w:t>
      </w:r>
      <w:r>
        <w:rPr/>
        <w:t xml:space="preserve"> en français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Ses élèves _______________ le français, </w:t>
      </w:r>
      <w:r>
        <w:rPr>
          <w:i/>
        </w:rPr>
        <w:t>n’est-ce pa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lle Crossan ____________ en Fran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st-ce que vous ________________ à Dunkin Donuts ou à Food Lion pour gagner des dollars ($$)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ous ____________ être à PHS!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lle Crossan ___________ le musée à Philadelph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ésirons</w:t>
        <w:tab/>
        <w:tab/>
        <w:t xml:space="preserve">manger </w:t>
        <w:tab/>
        <w:tab/>
        <w:t>nager</w:t>
        <w:tab/>
        <w:tab/>
        <w:tab/>
        <w:t>parler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regarder</w:t>
        <w:tab/>
        <w:tab/>
        <w:t>travailler</w:t>
        <w:tab/>
        <w:tab/>
        <w:t>visiter</w:t>
        <w:tab/>
        <w:tab/>
        <w:tab/>
        <w:t>voyager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Vrai ou Faux </w:t>
      </w:r>
      <w:r>
        <w:rPr>
          <w:b/>
        </w:rPr>
        <w:t xml:space="preserve"> - </w:t>
      </w:r>
      <w:r>
        <w:rPr/>
        <w:t>écrivez un X si la phrase est VRAI ou FAUX.</w:t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VRAI</w:t>
        <w:tab/>
        <w:tab/>
        <w:t>FAUX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J’aime nager dans les vagues.</w:t>
        <w:tab/>
        <w:tab/>
        <w:tab/>
        <w:t>_______</w:t>
        <w:tab/>
        <w:t>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Je mange beaucoup de glace au chocolat.</w:t>
        <w:tab/>
        <w:t>_______</w:t>
        <w:tab/>
        <w:t>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J’étudie le français.</w:t>
        <w:tab/>
        <w:tab/>
        <w:tab/>
        <w:tab/>
        <w:t>_______</w:t>
        <w:tab/>
        <w:t>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Je fais de l’équitation.</w:t>
        <w:tab/>
        <w:tab/>
        <w:tab/>
        <w:tab/>
        <w:t>_______</w:t>
        <w:tab/>
        <w:t>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Je travaille à Star Bucks.</w:t>
        <w:tab/>
        <w:tab/>
        <w:tab/>
        <w:t>_______</w:t>
        <w:tab/>
        <w:t>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 famille et moi, nous allons à la plage.</w:t>
        <w:tab/>
        <w:t>_______</w:t>
        <w:tab/>
        <w:t>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Je fais les devoirs.</w:t>
        <w:tab/>
        <w:tab/>
        <w:tab/>
        <w:tab/>
        <w:t>_______</w:t>
        <w:tab/>
        <w:t>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J’écoute mon I-Pod.</w:t>
        <w:tab/>
        <w:tab/>
        <w:tab/>
        <w:tab/>
        <w:t>_______</w:t>
        <w:tab/>
        <w:t>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Je voyage à Québec.</w:t>
        <w:tab/>
        <w:tab/>
        <w:tab/>
        <w:tab/>
        <w:t>_______</w:t>
        <w:tab/>
        <w:t>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Je regarde des films au cinéma.</w:t>
        <w:tab/>
        <w:tab/>
        <w:t>_______</w:t>
        <w:tab/>
        <w:t>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8:20:00Z</dcterms:created>
  <dc:creator>mlcrossan</dc:creator>
  <dc:description/>
  <cp:keywords/>
  <dc:language>en-US</dc:language>
  <cp:lastModifiedBy>mlcrossan</cp:lastModifiedBy>
  <cp:lastPrinted>2009-08-24T14:28:00Z</cp:lastPrinted>
  <dcterms:modified xsi:type="dcterms:W3CDTF">2009-08-24T18:29:00Z</dcterms:modified>
  <cp:revision>1</cp:revision>
  <dc:subject/>
  <dc:title>français II – premier jour – 26 août 2009</dc:title>
</cp:coreProperties>
</file>